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430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Cs w:val="21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 w:eastAsia="Times"/>
                                      <w:spacing w:val="32"/>
                                      <w:szCs w:val="21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-------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  <w:r>
                                    <w:rPr>
                                      <w:rFonts w:cs="Times" w:ascii="Times" w:hAnsi="Times"/>
                                      <w:spacing w:val="80"/>
                                      <w:sz w:val="18"/>
                                    </w:rPr>
                                    <w:t>--------------------------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430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Cs w:val="21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 w:eastAsia="Times"/>
                                <w:spacing w:val="32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</w:p>
                        </w:tc>
                        <w:tc>
                          <w:tcPr>
                            <w:tcW w:w="430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-------</w:t>
                            </w: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  <w:r>
                              <w:rPr>
                                <w:rFonts w:cs="Times" w:ascii="Times" w:hAnsi="Times"/>
                                <w:spacing w:val="80"/>
                                <w:sz w:val="18"/>
                              </w:rPr>
                              <w:t>--------------------------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37972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67585" cy="4318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35" r="-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67585" cy="43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攻读硕士学位研究生入学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材料工程基础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 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 w:val="24"/>
                                    </w:rPr>
                                    <w:t>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08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4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一、名词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解释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位错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偏析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热加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再</w:t>
                                  </w:r>
                                  <w:r>
                                    <w:rPr/>
                                    <w:t>结晶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淬</w:t>
                                  </w:r>
                                  <w:r>
                                    <w:rPr/>
                                    <w:t>透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二、填空题简答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常压下，三元合金中最多可以</w:t>
                                  </w:r>
                                  <w:r>
                                    <w:rPr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共存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41" w:leader="none"/>
                                      <w:tab w:val="left" w:pos="882" w:leader="none"/>
                                    </w:tabs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单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二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三相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四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冷变形金属发生再结晶后，下列哪种说法不正确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是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晶粒长大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生成新的等轴晶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晶体结构发生改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加工硬化消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铁</w:t>
                                  </w:r>
                                  <w:r>
                                    <w:rPr>
                                      <w:szCs w:val="21"/>
                                    </w:rPr>
                                    <w:t>素</w:t>
                                  </w:r>
                                  <w:r>
                                    <w:rPr>
                                      <w:szCs w:val="21"/>
                                    </w:rPr>
                                    <w:t>体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>Fe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α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置换固溶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碳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－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Fe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置换固溶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426" w:leader="none"/>
                                    </w:tabs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若合金元素能使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曲线左移，钢的淬透性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br/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降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改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提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不</w:t>
                                  </w:r>
                                  <w:r>
                                    <w:rPr>
                                      <w:szCs w:val="21"/>
                                    </w:rPr>
                                    <w:t>确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为了</w:t>
                                  </w:r>
                                  <w:r>
                                    <w:rPr>
                                      <w:szCs w:val="21"/>
                                    </w:rPr>
                                    <w:t>消除</w:t>
                                  </w:r>
                                  <w:r>
                                    <w:rPr>
                                      <w:szCs w:val="21"/>
                                    </w:rPr>
                                    <w:t>高碳钢中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网状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次渗碳体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szCs w:val="21"/>
                                    </w:rPr>
                                    <w:t>采用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完全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球</w:t>
                                  </w:r>
                                  <w:r>
                                    <w:rPr>
                                      <w:szCs w:val="21"/>
                                    </w:rPr>
                                    <w:t>化</w:t>
                                  </w:r>
                                  <w:r>
                                    <w:rPr>
                                      <w:szCs w:val="21"/>
                                    </w:rPr>
                                    <w:t>退火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扩散退火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正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可热处理强化的钢是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  <w:r>
                                    <w:rPr>
                                      <w:szCs w:val="21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铁</w:t>
                                  </w:r>
                                  <w:r>
                                    <w:rPr>
                                      <w:szCs w:val="21"/>
                                    </w:rPr>
                                    <w:t>素体不锈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高速</w:t>
                                  </w:r>
                                  <w:r>
                                    <w:rPr>
                                      <w:szCs w:val="21"/>
                                    </w:rPr>
                                    <w:t>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模具</w:t>
                                  </w:r>
                                  <w:r>
                                    <w:rPr>
                                      <w:szCs w:val="21"/>
                                    </w:rPr>
                                    <w:t>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滚动</w:t>
                                  </w:r>
                                  <w:r>
                                    <w:rPr>
                                      <w:szCs w:val="21"/>
                                    </w:rPr>
                                    <w:t>轴承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下列哪个符号常被用于表示材料疲劳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强度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left="840" w:hanging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δ     B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Ψ     C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  <w:vertAlign w:val="subscript"/>
                                    </w:rPr>
                                    <w:t>－１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σ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  <w:vertAlign w:val="subscript"/>
                                    </w:rPr>
                                    <w:t>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420"/>
                                    <w:rPr>
                                      <w:rStyle w:val="M14"/>
                                      <w:szCs w:val="21"/>
                                    </w:rPr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．一定温度下由一定成分固相同时生成两个成分固定固相的反应称为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_______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0"/>
                                    <w:rPr/>
                                  </w:pP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共晶反应　　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共析反应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包晶反应　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Style w:val="M14"/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M14"/>
                                      <w:szCs w:val="21"/>
                                    </w:rPr>
                                    <w:t>匀晶反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凝固时采用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可以有效降低晶粒尺寸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固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处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变质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球</w:t>
                                  </w:r>
                                  <w:r>
                                    <w:rPr>
                                      <w:szCs w:val="21"/>
                                    </w:rPr>
                                    <w:t>化处理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时效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影响高分子材料性能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主要是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氢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离子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共价键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分子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840" w:hanging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2"/>
                                    <w:rPr>
                                      <w:rFonts w:ascii="宋体;SimSun" w:hAnsi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三、简答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>
                                      <w:rFonts w:ascii="宋体;SimSun" w:hAnsi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有</w:t>
                                  </w:r>
                                  <w:r>
                                    <w:rPr/>
                                    <w:t>观点</w:t>
                                  </w:r>
                                  <w:r>
                                    <w:rPr/>
                                    <w:t>认为，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/>
                                    <w:t>世纪</w:t>
                                  </w:r>
                                  <w:r>
                                    <w:rPr/>
                                    <w:t>是碳材料</w:t>
                                  </w:r>
                                  <w:r>
                                    <w:rPr/>
                                    <w:t>时代</w:t>
                                  </w:r>
                                  <w:r>
                                    <w:rPr/>
                                    <w:t>。请谈谈你的感想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请给出机加工用</w:t>
                                  </w:r>
                                  <w:r>
                                    <w:rPr/>
                                    <w:t>铣</w:t>
                                  </w:r>
                                  <w:r>
                                    <w:rPr/>
                                    <w:t>刀</w:t>
                                  </w:r>
                                  <w:r>
                                    <w:rPr/>
                                    <w:t>的设计</w:t>
                                  </w:r>
                                  <w:r>
                                    <w:rPr/>
                                    <w:t>方案</w:t>
                                  </w:r>
                                  <w:r>
                                    <w:rPr/>
                                    <w:t>（材料</w:t>
                                  </w:r>
                                  <w:r>
                                    <w:rPr/>
                                    <w:t>及热处理工艺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，并</w:t>
                                  </w:r>
                                  <w:r>
                                    <w:rPr/>
                                    <w:t>分析</w:t>
                                  </w:r>
                                  <w:r>
                                    <w:rPr/>
                                    <w:t>原因</w:t>
                                  </w:r>
                                  <w:r>
                                    <w:rPr/>
                                    <w:t>（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分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、材料的四大要素是什么？叙述材料四大要素之间的关系。（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、请为下</w:t>
                                  </w:r>
                                  <w:r>
                                    <w:rPr/>
                                    <w:t>表中</w:t>
                                  </w:r>
                                  <w:r>
                                    <w:rPr/>
                                    <w:t>的</w:t>
                                  </w:r>
                                  <w:r>
                                    <w:rPr/>
                                    <w:t>零件选用合适的材料，并说明牌号含义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</w:t>
                                  </w:r>
                                  <w:r>
                                    <w:rPr/>
                                    <w:t>）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、金属材料的主要强化方式有哪些？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四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、综合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（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题，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每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小题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，共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黑体;SimHei"/>
                                      <w:b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分析</w:t>
                                  </w:r>
                                  <w:r>
                                    <w:rPr>
                                      <w:szCs w:val="21"/>
                                    </w:rPr>
                                    <w:t>45</w:t>
                                  </w:r>
                                  <w:r>
                                    <w:rPr>
                                      <w:szCs w:val="21"/>
                                    </w:rPr>
                                    <w:t>钢（含碳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0.45</w:t>
                                  </w:r>
                                  <w:r>
                                    <w:rPr>
                                      <w:szCs w:val="21"/>
                                    </w:rPr>
                                    <w:t>%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从奥氏体状态开始冷却的平衡结晶过程，画出室温下显微组织形貌，并计算室温下的组织组成物的相对含量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35860" cy="1908810"/>
                                        <wp:effectExtent l="0" t="0" r="0" b="0"/>
                                        <wp:docPr id="4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" t="-13" r="-10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860" cy="1908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、拉制钢丝的过程如下图所示，请解释钢丝冷拉后和加热</w:t>
                                  </w:r>
                                  <w:r>
                                    <w:rPr/>
                                    <w:t>后</w:t>
                                  </w:r>
                                  <w:r>
                                    <w:rPr/>
                                    <w:t>的组织与性能变化，并说明加热炉的作用。（钢丝的原始组织为多边形等轴晶粒）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分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458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" w:firstLine="399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41.9pt;mso-wrap-distance-left:9pt;mso-wrap-distance-right:0pt;mso-wrap-distance-top:0pt;mso-wrap-distance-bottom:0pt;margin-top:0.8pt;mso-position-vertical-relative:text;margin-left: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7585" cy="4318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758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t>201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攻读硕士学位研究生入学考试试题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材料工程基础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 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Symbol" w:hAnsi="Symbol" w:cs="Symbol" w:eastAsia="Symbol"/>
                                <w:sz w:val="24"/>
                              </w:rPr>
                              <w:t>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08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1234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一、名词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解释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位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偏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热加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再</w:t>
                            </w:r>
                            <w:r>
                              <w:rPr/>
                              <w:t>结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、淬</w:t>
                            </w:r>
                            <w:r>
                              <w:rPr/>
                              <w:t>透性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二、填空题简答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  <w:t>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常压下，三元合金中最多可以</w:t>
                            </w:r>
                            <w:r>
                              <w:rPr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相共存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41" w:leader="none"/>
                                <w:tab w:val="left" w:pos="882" w:leader="none"/>
                              </w:tabs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单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二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三相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四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冷变形金属发生再结晶后，下列哪种说法不正确的</w:t>
                            </w:r>
                            <w:r>
                              <w:rPr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晶粒长大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生成新的等轴晶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晶体结构发生改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加工硬化消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铁</w:t>
                            </w:r>
                            <w:r>
                              <w:rPr>
                                <w:szCs w:val="21"/>
                              </w:rPr>
                              <w:t>素</w:t>
                            </w:r>
                            <w:r>
                              <w:rPr>
                                <w:szCs w:val="21"/>
                              </w:rPr>
                              <w:t>体是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间隙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>Fe</w:t>
                            </w:r>
                            <w:r>
                              <w:rPr>
                                <w:szCs w:val="21"/>
                              </w:rPr>
                              <w:t>中的间隙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α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置换固溶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碳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szCs w:val="21"/>
                              </w:rPr>
                              <w:t xml:space="preserve">Fe </w:t>
                            </w:r>
                            <w:r>
                              <w:rPr>
                                <w:szCs w:val="21"/>
                              </w:rPr>
                              <w:t>中的置换固溶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426" w:leader="none"/>
                              </w:tabs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若合金元素能使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曲线左移，钢的淬透性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br/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降低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不改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提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不</w:t>
                            </w:r>
                            <w:r>
                              <w:rPr>
                                <w:szCs w:val="21"/>
                              </w:rPr>
                              <w:t>确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为了</w:t>
                            </w:r>
                            <w:r>
                              <w:rPr>
                                <w:szCs w:val="21"/>
                              </w:rPr>
                              <w:t>消除</w:t>
                            </w:r>
                            <w:r>
                              <w:rPr>
                                <w:szCs w:val="21"/>
                              </w:rPr>
                              <w:t>高碳钢中</w:t>
                            </w:r>
                            <w:r>
                              <w:rPr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szCs w:val="21"/>
                              </w:rPr>
                              <w:t>网状</w:t>
                            </w:r>
                            <w:r>
                              <w:rPr>
                                <w:szCs w:val="21"/>
                              </w:rPr>
                              <w:t>二次渗碳体，</w:t>
                            </w:r>
                            <w:r>
                              <w:rPr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szCs w:val="21"/>
                              </w:rPr>
                              <w:t>采用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完全退火</w:t>
                            </w:r>
                            <w:r>
                              <w:rPr>
                                <w:szCs w:val="21"/>
                              </w:rPr>
                              <w:tab/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球</w:t>
                            </w:r>
                            <w:r>
                              <w:rPr>
                                <w:szCs w:val="21"/>
                              </w:rPr>
                              <w:t>化</w:t>
                            </w:r>
                            <w:r>
                              <w:rPr>
                                <w:szCs w:val="21"/>
                              </w:rPr>
                              <w:t>退火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扩散退火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正火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可热处理强化的钢是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szCs w:val="21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铁</w:t>
                            </w:r>
                            <w:r>
                              <w:rPr>
                                <w:szCs w:val="21"/>
                              </w:rPr>
                              <w:t>素体不锈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高速</w:t>
                            </w:r>
                            <w:r>
                              <w:rPr>
                                <w:szCs w:val="21"/>
                              </w:rPr>
                              <w:t>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模具</w:t>
                            </w:r>
                            <w:r>
                              <w:rPr>
                                <w:szCs w:val="21"/>
                              </w:rPr>
                              <w:t>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滚动</w:t>
                            </w:r>
                            <w:r>
                              <w:rPr>
                                <w:szCs w:val="21"/>
                              </w:rPr>
                              <w:t>轴承钢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840" w:hanging="420"/>
                              <w:rPr/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下列哪个符号常被用于表示材料疲劳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强度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840" w:hanging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δ     B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Ψ     C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rStyle w:val="M14"/>
                                <w:szCs w:val="21"/>
                                <w:vertAlign w:val="subscript"/>
                              </w:rPr>
                              <w:t>－１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σ</w:t>
                            </w:r>
                            <w:r>
                              <w:rPr>
                                <w:rStyle w:val="M14"/>
                                <w:szCs w:val="21"/>
                                <w:vertAlign w:val="subscript"/>
                              </w:rPr>
                              <w:t>Ｐ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420"/>
                              <w:rPr>
                                <w:rStyle w:val="M14"/>
                                <w:szCs w:val="21"/>
                              </w:rPr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．一定温度下由一定成分固相同时生成两个成分固定固相的反应称为</w:t>
                            </w:r>
                            <w:r>
                              <w:rPr>
                                <w:szCs w:val="21"/>
                              </w:rPr>
                              <w:t xml:space="preserve">_______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0"/>
                              <w:rPr/>
                            </w:pPr>
                            <w:r>
                              <w:rPr>
                                <w:rStyle w:val="M14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共晶反应　　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共析反应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包晶反应　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Style w:val="M14"/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M14"/>
                                <w:szCs w:val="21"/>
                              </w:rPr>
                              <w:t>匀晶反应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凝固时采用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可以有效降低晶粒尺寸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固</w:t>
                            </w:r>
                            <w:r>
                              <w:rPr>
                                <w:szCs w:val="21"/>
                              </w:rPr>
                              <w:t>溶处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变质</w:t>
                            </w:r>
                            <w:r>
                              <w:rPr>
                                <w:szCs w:val="21"/>
                              </w:rPr>
                              <w:t>处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球</w:t>
                            </w:r>
                            <w:r>
                              <w:rPr>
                                <w:szCs w:val="21"/>
                              </w:rPr>
                              <w:t>化处理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时效</w:t>
                            </w:r>
                            <w:r>
                              <w:rPr>
                                <w:szCs w:val="21"/>
                              </w:rPr>
                              <w:t>处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影响高分子材料性能</w:t>
                            </w:r>
                            <w:r>
                              <w:rPr>
                                <w:szCs w:val="21"/>
                              </w:rPr>
                              <w:t>的主要是</w:t>
                            </w:r>
                            <w:r>
                              <w:rPr>
                                <w:szCs w:val="21"/>
                              </w:rPr>
                              <w:t>_______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氢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离子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、共价键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D</w:t>
                            </w:r>
                            <w:r>
                              <w:rPr>
                                <w:szCs w:val="21"/>
                              </w:rPr>
                              <w:t>、分子键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840" w:hanging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2"/>
                              <w:rPr>
                                <w:rFonts w:ascii="宋体;SimSun" w:hAnsi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三、简答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55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;SimSun" w:hAnsi="宋体;SimSun"/>
                                <w:color w:val="FF0000"/>
                                <w:sz w:val="24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有</w:t>
                            </w:r>
                            <w:r>
                              <w:rPr/>
                              <w:t>观点</w:t>
                            </w:r>
                            <w:r>
                              <w:rPr/>
                              <w:t>认为，</w:t>
                            </w:r>
                            <w:r>
                              <w:rPr/>
                              <w:t>21</w:t>
                            </w:r>
                            <w:r>
                              <w:rPr/>
                              <w:t>世纪</w:t>
                            </w:r>
                            <w:r>
                              <w:rPr/>
                              <w:t>是碳材料</w:t>
                            </w:r>
                            <w:r>
                              <w:rPr/>
                              <w:t>时代</w:t>
                            </w:r>
                            <w:r>
                              <w:rPr/>
                              <w:t>。请谈谈你的感想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请给出机加工用</w:t>
                            </w:r>
                            <w:r>
                              <w:rPr/>
                              <w:t>铣</w:t>
                            </w:r>
                            <w:r>
                              <w:rPr/>
                              <w:t>刀</w:t>
                            </w:r>
                            <w:r>
                              <w:rPr/>
                              <w:t>的设计</w:t>
                            </w:r>
                            <w:r>
                              <w:rPr/>
                              <w:t>方案</w:t>
                            </w:r>
                            <w:r>
                              <w:rPr/>
                              <w:t>（材料</w:t>
                            </w:r>
                            <w:r>
                              <w:rPr/>
                              <w:t>及热处理工艺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，并</w:t>
                            </w:r>
                            <w:r>
                              <w:rPr/>
                              <w:t>分析</w:t>
                            </w:r>
                            <w:r>
                              <w:rPr/>
                              <w:t>原因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分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材料的四大要素是什么？叙述材料四大要素之间的关系。（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请为下</w:t>
                            </w:r>
                            <w:r>
                              <w:rPr/>
                              <w:t>表中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零件选用合适的材料，并说明牌号含义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）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金属材料的主要强化方式有哪些？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四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、综合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（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题，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每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小题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，共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eastAsia="黑体;SimHei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分析</w:t>
                            </w:r>
                            <w:r>
                              <w:rPr>
                                <w:szCs w:val="21"/>
                              </w:rPr>
                              <w:t>45</w:t>
                            </w:r>
                            <w:r>
                              <w:rPr>
                                <w:szCs w:val="21"/>
                              </w:rPr>
                              <w:t>钢（含碳量</w:t>
                            </w:r>
                            <w:r>
                              <w:rPr>
                                <w:szCs w:val="21"/>
                              </w:rPr>
                              <w:t>0.45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  <w:r>
                              <w:rPr>
                                <w:szCs w:val="21"/>
                              </w:rPr>
                              <w:t>）从奥氏体状态开始冷却的平衡结晶过程，画出室温下显微组织形貌，并计算室温下的组织组成物的相对含量（</w:t>
                            </w: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分）。</w:t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szCs w:val="21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5860" cy="1908810"/>
                                  <wp:effectExtent l="0" t="0" r="0" b="0"/>
                                  <wp:docPr id="6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90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拉制钢丝的过程如下图所示，请解释钢丝冷拉后和加热</w:t>
                            </w:r>
                            <w:r>
                              <w:rPr/>
                              <w:t>后</w:t>
                            </w:r>
                            <w:r>
                              <w:rPr/>
                              <w:t>的组织与性能变化，并说明加热炉的作用。（钢丝的原始组织为多边形等轴晶粒）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458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" w:firstLine="399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4500880" cy="141224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41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753"/>
                              <w:gridCol w:w="1134"/>
                              <w:gridCol w:w="1441"/>
                              <w:gridCol w:w="153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候选材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选用材料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12" w:space="0" w:color="008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牌号含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滚动轴承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GCr15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QT600-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变速箱齿轮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20CrMnTi, 60Si2M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桥梁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M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Q345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8F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汽车板簧</w:t>
                                  </w:r>
                                </w:p>
                              </w:tc>
                              <w:tc>
                                <w:tcPr>
                                  <w:tcW w:w="1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, 60Si2Mn, T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4" w:space="0" w:color="000000"/>
                                    <w:bottom w:val="single" w:sz="12" w:space="0" w:color="008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.4pt;height:111.2pt;mso-wrap-distance-left:9pt;mso-wrap-distance-right:9pt;mso-wrap-distance-top:0pt;mso-wrap-distance-bottom:0pt;margin-top:3.9pt;mso-position-vertical-relative:text;margin-left:29.2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753"/>
                        <w:gridCol w:w="1134"/>
                        <w:gridCol w:w="1441"/>
                        <w:gridCol w:w="153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候选材料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选用材料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12" w:space="0" w:color="008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牌号含义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滚动轴承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GCr15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Cr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QT600-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变速箱齿轮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20CrMnTi, 60Si2M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桥梁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WM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Q345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8F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汽车板簧</w:t>
                            </w:r>
                          </w:p>
                        </w:tc>
                        <w:tc>
                          <w:tcPr>
                            <w:tcW w:w="1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, 60Si2Mn, T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4" w:space="0" w:color="000000"/>
                              <w:bottom w:val="single" w:sz="12" w:space="0" w:color="008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14">
    <w:name w:val="m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9:00Z</dcterms:created>
  <dc:creator>微软用户</dc:creator>
  <dc:description/>
  <cp:keywords/>
  <dc:language>en-US</dc:language>
  <cp:lastModifiedBy>lchn</cp:lastModifiedBy>
  <cp:lastPrinted>2015-12-02T15:35:00Z</cp:lastPrinted>
  <dcterms:modified xsi:type="dcterms:W3CDTF">2015-12-04T14:12:00Z</dcterms:modified>
  <cp:revision>1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