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材料力学                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）科目代码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13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3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firstLine="420"/>
                                    <w:rPr/>
                                  </w:pPr>
                                  <w:r>
                                    <w:rPr/>
                                    <w:t>如图所示，直径</w:t>
                                  </w:r>
                                  <w:r>
                                    <w:rPr/>
                                    <w:t>D=16mm</w:t>
                                  </w:r>
                                  <w:r>
                                    <w:rPr/>
                                    <w:t>的钢制圆杆</w:t>
                                  </w:r>
                                  <w:r>
                                    <w:rPr/>
                                    <w:t>AB</w:t>
                                  </w:r>
                                  <w:r>
                                    <w:rPr/>
                                    <w:t>，与刚性折杆</w:t>
                                  </w:r>
                                  <w:r>
                                    <w:rPr/>
                                    <w:t>BCD</w:t>
                                  </w:r>
                                  <w:r>
                                    <w:rPr/>
                                    <w:t>在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处铰接，当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处受水平力</w:t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t>作用时，测得</w:t>
                                  </w:r>
                                  <w:r>
                                    <w:rPr/>
                                    <w:t>AB</w:t>
                                  </w:r>
                                  <w:r>
                                    <w:rPr/>
                                    <w:t>的纵向线应变</w:t>
                                  </w:r>
                                  <w:r>
                                    <w:rPr/>
                                    <w:t>ε=0.0009</w:t>
                                  </w:r>
                                  <w:r>
                                    <w:rPr/>
                                    <w:t>。已知钢材的弹性模量</w:t>
                                  </w:r>
                                  <w:r>
                                    <w:rPr/>
                                    <w:t>E=210GPa</w:t>
                                  </w:r>
                                  <w:r>
                                    <w:rPr/>
                                    <w:t>。求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t>力的大小；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点的水平位移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8745" cy="219138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388880" cy="2191320"/>
                                                  <a:chOff x="0" y="0"/>
                                                  <a:chExt cx="1388880" cy="219132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63800" y="186876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D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774720" y="0"/>
                                                    <a:ext cx="311760" cy="307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80920" y="101808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B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63520" y="100764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C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998280" y="106812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323640" y="1068480"/>
                                                    <a:ext cx="50760" cy="5004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72520" y="1040760"/>
                                                    <a:ext cx="36360" cy="363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18730200">
                                                    <a:off x="153720" y="965880"/>
                                                    <a:ext cx="175320" cy="1054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94120" y="88596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03760" y="866880"/>
                                                    <a:ext cx="50760" cy="222120"/>
                                                  </a:xfrm>
                                                </wpg:grpSpPr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51120" y="22212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41400" y="17136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24120" y="10656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11520" y="4968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0" y="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880920" y="554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932400" y="57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999000" y="554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057320" y="554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108800" y="554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12480" y="19602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29600" y="19602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12480" y="8276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231200" y="10620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145520" y="107712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217880" y="1702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00960" y="7606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85040" y="197172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988560" y="415440"/>
                                                    <a:ext cx="39996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2m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321560"/>
                                                    <a:ext cx="39996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2m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12480" y="19602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34880" y="56016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8"/>
                                                          <w:kern w:val="2"/>
                                                          <w:szCs w:val="18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.5m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947520" y="54720"/>
                                                    <a:ext cx="102240" cy="9072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534600" y="168516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F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999000" y="106812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80280" y="136440"/>
                                                    <a:ext cx="36360" cy="363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83160" y="1047240"/>
                                                    <a:ext cx="36360" cy="363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144440" y="57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firstLine="420"/>
                                    <w:rPr/>
                                  </w:pPr>
                                  <w:r>
                                    <w:rPr/>
                                    <w:t>为保证图示轴的正常工作，将</w:t>
                                  </w:r>
                                  <w:r>
                                    <w:rPr/>
                                    <w:t>OC</w:t>
                                  </w:r>
                                  <w:r>
                                    <w:rPr/>
                                    <w:t>杆与</w:t>
                                  </w:r>
                                  <w:r>
                                    <w:rPr/>
                                    <w:t>AB</w:t>
                                  </w:r>
                                  <w:r>
                                    <w:rPr/>
                                    <w:t>轴端面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刚性连接，当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端由于变形产生的位移超过容许值</w:t>
                                  </w:r>
                                  <w:r>
                                    <w:rPr/>
                                    <w:t>Δs</w:t>
                                  </w:r>
                                  <w:r>
                                    <w:rPr/>
                                    <w:t>时。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点与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点接触，接通报警器报警。已知轴</w:t>
                                  </w:r>
                                  <w:r>
                                    <w:rPr/>
                                    <w:t>AB</w:t>
                                  </w:r>
                                  <w:r>
                                    <w:rPr/>
                                    <w:t>的直径为</w:t>
                                  </w:r>
                                  <w:r>
                                    <w:rPr/>
                                    <w:t>10mm</w:t>
                                  </w:r>
                                  <w:r>
                                    <w:rPr/>
                                    <w:t>，许用切应力</w:t>
                                  </w:r>
                                  <w:r>
                                    <w:rPr/>
                                    <w:t>[τ]=20MPa</w:t>
                                  </w:r>
                                  <w:r>
                                    <w:rPr/>
                                    <w:t>，剪切模量</w:t>
                                  </w:r>
                                  <w:r>
                                    <w:rPr/>
                                    <w:t>G=80GPa</w:t>
                                  </w:r>
                                  <w:r>
                                    <w:rPr/>
                                    <w:t>，单位长度的许用扭转角</w:t>
                                  </w:r>
                                  <w:r>
                                    <w:rPr/>
                                    <w:t>[θ]=0.35°/m</w:t>
                                  </w:r>
                                  <w:r>
                                    <w:rPr/>
                                    <w:t>，试设计接触点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之间的距离</w:t>
                                  </w:r>
                                  <w:r>
                                    <w:rPr/>
                                    <w:t>Δs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75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7840" cy="195262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8" r="-1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7840" cy="195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作图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作出图示梁的剪力、弯矩图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19070" cy="1161415"/>
                                        <wp:effectExtent l="114935" t="0" r="114935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719080" cy="1161360"/>
                                                  <a:chOff x="0" y="0"/>
                                                  <a:chExt cx="2719080" cy="116136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126520" y="8964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q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273400" y="56088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D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850400" y="55944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B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682560" y="54180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57420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C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45440" y="624240"/>
                                                    <a:ext cx="2291400" cy="79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303200" y="244440"/>
                                                    <a:ext cx="2880" cy="637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 flipV="1">
                                                    <a:off x="1303200" y="877680"/>
                                                    <a:ext cx="212400" cy="36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16960" y="640080"/>
                                                    <a:ext cx="295200" cy="173520"/>
                                                  </a:xfrm>
                                                </wpg:grpSpPr>
                                                <wps:wsp>
                                                  <wps:cNvCnPr/>
                                                  <wps:spPr>
                                                    <a:xfrm flipH="1" flipV="1">
                                                      <a:off x="30600" y="114840"/>
                                                      <a:ext cx="264600" cy="180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158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 flipV="1">
                                                      <a:off x="227880" y="118080"/>
                                                      <a:ext cx="67680" cy="5580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 flipV="1">
                                                      <a:off x="176400" y="116280"/>
                                                      <a:ext cx="67680" cy="5544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 flipV="1">
                                                      <a:off x="109800" y="118080"/>
                                                      <a:ext cx="67680" cy="5580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 flipV="1">
                                                      <a:off x="51480" y="118080"/>
                                                      <a:ext cx="67680" cy="5580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 flipV="1">
                                                      <a:off x="0" y="118080"/>
                                                      <a:ext cx="67680" cy="5580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 rot="10800000">
                                                      <a:off x="124920" y="27360"/>
                                                      <a:ext cx="102240" cy="90720"/>
                                                    </a:xfrm>
                                                    <a:prstGeom prst="triangle">
                                                      <a:avLst>
                                                        <a:gd name="adj" fmla="val 50000"/>
                                                      </a:avLst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0800000">
                                                      <a:off x="158040" y="0"/>
                                                      <a:ext cx="36360" cy="3636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CnPr/>
                                                <wps:spPr>
                                                  <a:xfrm flipH="1" flipV="1">
                                                    <a:off x="1715760" y="788760"/>
                                                    <a:ext cx="26460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911960" y="790560"/>
                                                    <a:ext cx="67680" cy="55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860480" y="788760"/>
                                                    <a:ext cx="67680" cy="55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793880" y="790560"/>
                                                    <a:ext cx="67680" cy="55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735560" y="790560"/>
                                                    <a:ext cx="67680" cy="55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684080" y="790560"/>
                                                    <a:ext cx="67680" cy="55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10800000">
                                                    <a:off x="1811160" y="653400"/>
                                                    <a:ext cx="102240" cy="9072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843920" y="627480"/>
                                                    <a:ext cx="36360" cy="363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789920" y="744840"/>
                                                    <a:ext cx="36360" cy="363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890360" y="744840"/>
                                                    <a:ext cx="36360" cy="363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092240" y="248760"/>
                                                    <a:ext cx="212400" cy="36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413080" y="213840"/>
                                                    <a:ext cx="1800" cy="4114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45440" y="1005120"/>
                                                    <a:ext cx="1800" cy="1490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717120" y="1012680"/>
                                                    <a:ext cx="1440" cy="1490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296000" y="991800"/>
                                                    <a:ext cx="1800" cy="1490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865160" y="991800"/>
                                                    <a:ext cx="1440" cy="1490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445480" y="999360"/>
                                                    <a:ext cx="1800" cy="1490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283400" y="1079640"/>
                                                    <a:ext cx="60228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850040" y="1075680"/>
                                                    <a:ext cx="60228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042200" y="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qL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vertAlign w:val="super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534680" y="17208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q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86560" y="16812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q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034000" y="812160"/>
                                                    <a:ext cx="31500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i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72400" y="81972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i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85240" y="81972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i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1840" y="81972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i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06080" y="467280"/>
                                                    <a:ext cx="551160" cy="159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495440" y="466560"/>
                                                    <a:ext cx="1800" cy="1605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680480" y="473760"/>
                                                    <a:ext cx="1440" cy="1490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303920" y="508680"/>
                                                    <a:ext cx="1440" cy="1260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855440" y="466200"/>
                                                    <a:ext cx="1800" cy="1486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7960" y="465480"/>
                                                    <a:ext cx="551160" cy="159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35520" y="464760"/>
                                                    <a:ext cx="1440" cy="1605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514440" y="480240"/>
                                                    <a:ext cx="1800" cy="160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698760" y="464760"/>
                                                    <a:ext cx="1440" cy="1605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45440" y="471960"/>
                                                    <a:ext cx="1800" cy="160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704880" y="1079640"/>
                                                    <a:ext cx="60228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30320" y="1078200"/>
                                                    <a:ext cx="60228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630" w:firstLine="420"/>
                                    <w:rPr/>
                                  </w:pPr>
                                  <w:r>
                                    <w:rPr/>
                                    <w:t>铸铁梁上作用有移动载荷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t>，已知横截面尺寸：</w:t>
                                  </w: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52m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88m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z</w:t>
                                  </w:r>
                                  <w:r>
                                    <w:rPr/>
                                    <w:t>为中性轴，</w:t>
                                  </w:r>
                                  <w:r>
                                    <w:rPr/>
                                    <w:t>Iz=763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>。铸铁拉伸强度极限</w:t>
                                  </w:r>
                                  <w:r>
                                    <w:rPr/>
                                    <w:t>σ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/>
                                    <w:t>=120MPa</w:t>
                                  </w:r>
                                  <w:r>
                                    <w:rPr/>
                                    <w:t>，压缩强度极限</w:t>
                                  </w:r>
                                  <w:r>
                                    <w:rPr/>
                                    <w:t>σ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/>
                                    <w:t>=640MPa</w:t>
                                  </w:r>
                                  <w:r>
                                    <w:rPr/>
                                    <w:t>，安全系数</w:t>
                                  </w:r>
                                  <w:r>
                                    <w:rPr/>
                                    <w:t>n=4</w:t>
                                  </w:r>
                                  <w:r>
                                    <w:rPr/>
                                    <w:t>，试确定铸铁梁的许可载荷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t>，并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ax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7040" cy="1270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1717200" cy="18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01980" cy="127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>
                                                  <a:off x="0" y="0"/>
                                                  <a:ext cx="602280" cy="14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sm" type="arrow" w="sm"/>
                                                  <a:tailEnd len="sm" type="arrow" w="sm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5275" cy="173355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5200" cy="173520"/>
                                                  <a:chOff x="0" y="0"/>
                                                  <a:chExt cx="295200" cy="17352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 flipH="1" flipV="1">
                                                    <a:off x="30240" y="115200"/>
                                                    <a:ext cx="26460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227880" y="118080"/>
                                                    <a:ext cx="67680" cy="55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76400" y="116280"/>
                                                    <a:ext cx="67680" cy="55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09800" y="118080"/>
                                                    <a:ext cx="67680" cy="55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51480" y="118080"/>
                                                    <a:ext cx="67680" cy="55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0" y="118080"/>
                                                    <a:ext cx="67680" cy="55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10800000">
                                                    <a:off x="124920" y="27360"/>
                                                    <a:ext cx="102240" cy="9072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58040" y="0"/>
                                                    <a:ext cx="36360" cy="363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64160" cy="1270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 flipV="1">
                                                  <a:off x="0" y="0"/>
                                                  <a:ext cx="264600" cy="14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7310" cy="55245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67680" cy="558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7310" cy="55245"/>
                                        <wp:effectExtent l="114935" t="0" r="114935" b="0"/>
                                        <wp:docPr id="1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67680" cy="554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7310" cy="5524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67680" cy="558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7310" cy="55245"/>
                                        <wp:effectExtent l="114935" t="0" r="114935" b="0"/>
                                        <wp:docPr id="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67680" cy="558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7310" cy="55245"/>
                                        <wp:effectExtent l="114935" t="0" r="114935" b="0"/>
                                        <wp:docPr id="1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67680" cy="558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2235" cy="90805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 rot="10800000">
                                                  <a:off x="0" y="0"/>
                                                  <a:ext cx="102240" cy="9072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6195" cy="36195"/>
                                        <wp:effectExtent l="114935" t="0" r="114935" b="0"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36360" cy="363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6195" cy="3619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36360" cy="363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6195" cy="36195"/>
                                        <wp:effectExtent l="114935" t="0" r="114935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36360" cy="363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70" cy="410845"/>
                                        <wp:effectExtent l="114935" t="0" r="114935" b="0"/>
                                        <wp:docPr id="2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1440" cy="41148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70" cy="148590"/>
                                        <wp:effectExtent l="114935" t="0" r="114935" b="0"/>
                                        <wp:docPr id="2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1440" cy="1490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70" cy="148590"/>
                                        <wp:effectExtent l="114935" t="0" r="114935" b="0"/>
                                        <wp:docPr id="2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1800" cy="1490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70" cy="148590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1800" cy="1490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73480" cy="1270"/>
                                        <wp:effectExtent l="114935" t="0" r="114935" b="0"/>
                                        <wp:docPr id="2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>
                                                  <a:off x="0" y="0"/>
                                                  <a:ext cx="1173960" cy="14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sm" type="arrow" w="med"/>
                                                  <a:tailEnd len="sm" type="arrow" w="sm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1755" cy="71755"/>
                                        <wp:effectExtent l="114935" t="0" r="114935" b="0"/>
                                        <wp:docPr id="2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1640" cy="716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855470" cy="1737995"/>
                                        <wp:effectExtent l="114935" t="0" r="114935" b="0"/>
                                        <wp:docPr id="26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855440" cy="1738080"/>
                                                  <a:chOff x="0" y="0"/>
                                                  <a:chExt cx="1855440" cy="173808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916200" y="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2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09760" y="62244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2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9920" y="264960"/>
                                                    <a:ext cx="739080" cy="9468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blipFill rotWithShape="0">
                                                    <a:blip r:embed="rId4"/>
                                                    <a:tile tx="0" ty="0" sx="100000" sy="100000" algn="ctr"/>
                                                  </a:blip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55120" y="485640"/>
                                                    <a:ext cx="519480" cy="725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407520" y="615960"/>
                                                    <a:ext cx="999360" cy="68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lgDashDot"/>
                                                    <a:miter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62680" y="1144800"/>
                                                    <a:ext cx="504360" cy="168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810000" y="150480"/>
                                                    <a:ext cx="1800" cy="12420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lgDashDot"/>
                                                    <a:miter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973440" y="158040"/>
                                                    <a:ext cx="1440" cy="1155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973440" y="471960"/>
                                                    <a:ext cx="2880" cy="1195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970200" y="988920"/>
                                                    <a:ext cx="119520" cy="28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35160" y="975960"/>
                                                    <a:ext cx="119880" cy="28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537840" y="978120"/>
                                                    <a:ext cx="119520" cy="28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164600" y="991440"/>
                                                    <a:ext cx="119520" cy="28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16640" y="271800"/>
                                                    <a:ext cx="19728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03320" y="615240"/>
                                                    <a:ext cx="19728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16640" y="1211040"/>
                                                    <a:ext cx="19728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27880" y="262440"/>
                                                    <a:ext cx="1440" cy="3754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27160" y="599040"/>
                                                    <a:ext cx="1800" cy="6307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404360" y="472680"/>
                                                    <a:ext cx="19728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404360" y="1211040"/>
                                                    <a:ext cx="19728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485000" y="461880"/>
                                                    <a:ext cx="1800" cy="7642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788760" y="113076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y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150560" y="32832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z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19720" y="930240"/>
                                                    <a:ext cx="34416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83120" y="932040"/>
                                                    <a:ext cx="44568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220320"/>
                                                    <a:ext cx="31860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y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1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40" y="674280"/>
                                                    <a:ext cx="316800" cy="306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y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1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98960" y="1415520"/>
                                                    <a:ext cx="906840" cy="3225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单位（mm）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525" w:firstLine="420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钢制圆轴受力如图，直径</w:t>
                                  </w:r>
                                  <w:r>
                                    <w:rPr/>
                                    <w:t>D=5cm</w:t>
                                  </w:r>
                                  <w:r>
                                    <w:rPr/>
                                    <w:t>，弹性模量</w:t>
                                  </w:r>
                                  <w:r>
                                    <w:rPr/>
                                    <w:t>E=200GPa</w:t>
                                  </w:r>
                                  <w:r>
                                    <w:rPr/>
                                    <w:t>，泊松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μ</w:t>
                                  </w:r>
                                  <w:r>
                                    <w:rPr/>
                                    <w:t>=0.25</w:t>
                                  </w:r>
                                  <w:r>
                                    <w:rPr/>
                                    <w:t>，测得圆轴上表面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点的周向线应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ε=-240×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perscript"/>
                                    </w:rPr>
                                    <w:t>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-45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方向线应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-45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=160×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perscript"/>
                                    </w:rPr>
                                    <w:t>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85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drawing>
                                      <wp:inline distT="0" distB="0" distL="0" distR="0">
                                        <wp:extent cx="2004060" cy="1492885"/>
                                        <wp:effectExtent l="0" t="0" r="0" b="0"/>
                                        <wp:docPr id="2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4060" cy="149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六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525" w:firstLine="420"/>
                                    <w:rPr/>
                                  </w:pPr>
                                  <w:r>
                                    <w:rPr/>
                                    <w:t>直径为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的钢制平面曲拐</w:t>
                                  </w:r>
                                  <w:r>
                                    <w:rPr/>
                                    <w:t>ABC</w:t>
                                  </w:r>
                                  <w:r>
                                    <w:rPr/>
                                    <w:t>受力如图所示，已知材料的许用应力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/>
                                    <w:t>σ</w:t>
                                  </w:r>
                                  <w:r>
                                    <w:rPr/>
                                    <w:t>]=160MPa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q=20kN/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/>
                                    <w:t>10kN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20kN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L=1m</w:t>
                                  </w:r>
                                  <w:r>
                                    <w:rPr/>
                                    <w:t>，不计剪力的影响，试用第三强度理论设计</w:t>
                                  </w:r>
                                  <w:r>
                                    <w:rPr/>
                                    <w:t>AB</w:t>
                                  </w:r>
                                  <w:r>
                                    <w:rPr/>
                                    <w:t>轴的直径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567" w:hanging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 w:cs="宋体;SimSu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楷体_GB2312;Arial Unicode MS" w:cs="宋体;SimSun" w:ascii="楷体_GB2312;Arial Unicode MS" w:hAnsi="楷体_GB2312;Arial Unicode MS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62530" cy="1383030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62400" cy="1383120"/>
                                                  <a:chOff x="0" y="0"/>
                                                  <a:chExt cx="2462400" cy="138312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389960" y="519480"/>
                                                    <a:ext cx="4204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F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5400000">
                                                    <a:off x="-38520" y="339480"/>
                                                    <a:ext cx="695160" cy="200160"/>
                                                  </a:xfrm>
                                                  <a:prstGeom prst="parallelogram">
                                                    <a:avLst>
                                                      <a:gd name="adj" fmla="val 86826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15720" y="437040"/>
                                                    <a:ext cx="181368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440360" y="437760"/>
                                                    <a:ext cx="688680" cy="6080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0" y="270720"/>
                                                    <a:ext cx="20916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0" y="433800"/>
                                                    <a:ext cx="20916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0" y="585720"/>
                                                    <a:ext cx="20916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0" y="788040"/>
                                                    <a:ext cx="20916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06200" y="168480"/>
                                                    <a:ext cx="20916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00160" y="92880"/>
                                                    <a:ext cx="20916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969200" y="488880"/>
                                                    <a:ext cx="8856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976760" y="433800"/>
                                                    <a:ext cx="65880" cy="550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15720" y="307800"/>
                                                    <a:ext cx="914400" cy="126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542880" y="307440"/>
                                                    <a:ext cx="1800" cy="127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14280" y="487080"/>
                                                    <a:ext cx="1800" cy="1674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224360" y="525240"/>
                                                    <a:ext cx="1440" cy="1292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128680" y="540000"/>
                                                    <a:ext cx="1440" cy="2491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449720" y="1044000"/>
                                                    <a:ext cx="1800" cy="3394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440720" y="718920"/>
                                                    <a:ext cx="1800" cy="3081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134000" y="1045800"/>
                                                    <a:ext cx="308520" cy="2930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969480" y="1009800"/>
                                                    <a:ext cx="4204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F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vertAlign w:val="subscript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640800" y="0"/>
                                                    <a:ext cx="4204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q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212840" y="581760"/>
                                                    <a:ext cx="922320" cy="46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02760" y="582480"/>
                                                    <a:ext cx="933480" cy="46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442160" y="687960"/>
                                                    <a:ext cx="691200" cy="6206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arrow" w="sm"/>
                                                    <a:tailEnd len="sm" type="arrow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676440" y="384840"/>
                                                    <a:ext cx="4204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539720" y="367560"/>
                                                    <a:ext cx="4204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636920" y="714240"/>
                                                    <a:ext cx="4204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042280" y="165240"/>
                                                    <a:ext cx="4204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B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00520" y="736560"/>
                                                    <a:ext cx="4204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208880" y="796320"/>
                                                    <a:ext cx="4204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C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765360" y="309240"/>
                                                    <a:ext cx="1440" cy="127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004040" y="309240"/>
                                                    <a:ext cx="1440" cy="127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229400" y="309240"/>
                                                    <a:ext cx="1800" cy="127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14280" y="313920"/>
                                                    <a:ext cx="1800" cy="1270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七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firstLine="420"/>
                                    <w:rPr/>
                                  </w:pPr>
                                  <w:r>
                                    <w:rPr/>
                                    <w:t>平面刚架</w:t>
                                  </w:r>
                                  <w:r>
                                    <w:rPr/>
                                    <w:t>EI</w:t>
                                  </w:r>
                                  <w:r>
                                    <w:rPr/>
                                    <w:t>为常量，</w:t>
                                  </w:r>
                                  <w:r>
                                    <w:rPr>
                                      <w:i/>
                                    </w:rPr>
                                    <w:t>l</w:t>
                                  </w:r>
                                  <w:r>
                                    <w:rPr/>
                                    <w:t>已知。求当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为何值时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截面的水平位移为零。不计轴力和剪力对变形的影响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09090" cy="1475105"/>
                                        <wp:effectExtent l="114935" t="0" r="114935" b="0"/>
                                        <wp:docPr id="29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609200" cy="1475280"/>
                                                  <a:chOff x="0" y="0"/>
                                                  <a:chExt cx="1609200" cy="147528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689040" y="521640"/>
                                                    <a:ext cx="49608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183680" y="522000"/>
                                                    <a:ext cx="1440" cy="7250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65880" y="1245240"/>
                                                    <a:ext cx="111852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65880" y="1157040"/>
                                                    <a:ext cx="1800" cy="1407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520" y="120168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520" y="129672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520" y="124596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520" y="115704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688320" y="160200"/>
                                                    <a:ext cx="1440" cy="3628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264680" y="521640"/>
                                                    <a:ext cx="9648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264680" y="1245240"/>
                                                    <a:ext cx="9648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181520" y="281520"/>
                                                    <a:ext cx="2880" cy="1832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181160" y="1289880"/>
                                                    <a:ext cx="1440" cy="1659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65160" y="1308960"/>
                                                    <a:ext cx="1800" cy="1087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689040" y="354600"/>
                                                    <a:ext cx="49608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triangle" w="sm"/>
                                                    <a:tailEnd len="sm" type="triangle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308600" y="521640"/>
                                                    <a:ext cx="1800" cy="7254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triangle" w="sm"/>
                                                    <a:tailEnd len="sm" type="triangle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66600" y="1397880"/>
                                                    <a:ext cx="111852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triangle" w="sm"/>
                                                    <a:tailEnd len="sm" type="triangle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960840" y="48708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C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264320" y="699840"/>
                                                    <a:ext cx="3448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961920" y="100980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B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01916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555480" y="46476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D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73040" y="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F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22240" y="10296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73040" y="118548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2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i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八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firstLine="315"/>
                                    <w:rPr/>
                                  </w:pPr>
                                  <w:r>
                                    <w:rPr/>
                                    <w:t>图示结构</w:t>
                                  </w:r>
                                  <w:r>
                                    <w:rPr/>
                                    <w:t>ABC</w:t>
                                  </w:r>
                                  <w:r>
                                    <w:rPr/>
                                    <w:t>为矩形截面梁，</w:t>
                                  </w:r>
                                  <w:r>
                                    <w:rPr/>
                                    <w:t>b=60mm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h=100mm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i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=4m, BD</w:t>
                                  </w:r>
                                  <w:r>
                                    <w:rPr/>
                                    <w:t>为圆截面杆，</w:t>
                                  </w:r>
                                  <w:r>
                                    <w:rPr/>
                                    <w:t>d=60m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两杆材料均为</w:t>
                                  </w:r>
                                  <w:r>
                                    <w:rPr/>
                                    <w:t>Q235</w:t>
                                  </w:r>
                                  <w:r>
                                    <w:rPr/>
                                    <w:t>钢，</w:t>
                                  </w:r>
                                  <w:r>
                                    <w:rPr/>
                                    <w:t>E=200GPa,σp =200MPa</w:t>
                                  </w:r>
                                  <w:r>
                                    <w:rPr/>
                                    <w:t>，均布荷载</w:t>
                                  </w:r>
                                  <w:r>
                                    <w:rPr/>
                                    <w:t>q=100N/m</w:t>
                                  </w:r>
                                  <w:r>
                                    <w:rPr/>
                                    <w:t>，稳定安全系数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st</w:t>
                                  </w:r>
                                  <w:r>
                                    <w:rPr/>
                                    <w:t>=3</w:t>
                                  </w:r>
                                  <w:r>
                                    <w:rPr/>
                                    <w:t>。校核</w:t>
                                  </w:r>
                                  <w:r>
                                    <w:rPr/>
                                    <w:t>BD</w:t>
                                  </w:r>
                                  <w:r>
                                    <w:rPr/>
                                    <w:t>杆的稳定性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13075" cy="1709420"/>
                                        <wp:effectExtent l="114935" t="0" r="114935" b="0"/>
                                        <wp:docPr id="30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013200" cy="1709280"/>
                                                  <a:chOff x="0" y="0"/>
                                                  <a:chExt cx="3013200" cy="170928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7560" y="141984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D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341280" y="51840"/>
                                                    <a:ext cx="870840" cy="8578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00960" y="888840"/>
                                                    <a:ext cx="1800" cy="1407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89532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99828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78732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667800"/>
                                                    <a:ext cx="64440" cy="457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500120" y="413280"/>
                                                    <a:ext cx="9612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500120" y="717480"/>
                                                    <a:ext cx="9612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00960" y="-302400"/>
                                                    <a:ext cx="1800" cy="13442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543680" y="414000"/>
                                                    <a:ext cx="1800" cy="2995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triangle" w="sm"/>
                                                    <a:tailEnd len="sm" type="triangle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82840" y="1079640"/>
                                                    <a:ext cx="3448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d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917000" y="53136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C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50148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714760" y="62172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h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722520" y="664200"/>
                                                    <a:ext cx="46800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1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45°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00960" y="417600"/>
                                                    <a:ext cx="1800" cy="1407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42408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52704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31608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19692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00960" y="-28800"/>
                                                    <a:ext cx="1800" cy="1407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-2232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8064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-13032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37600" y="-249480"/>
                                                    <a:ext cx="64440" cy="45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292680" y="635040"/>
                                                    <a:ext cx="109080" cy="8244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43602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73320" y="644400"/>
                                                    <a:ext cx="43200" cy="471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98440" y="1564560"/>
                                                    <a:ext cx="43200" cy="471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22280" y="614160"/>
                                                    <a:ext cx="1515600" cy="91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22280" y="412200"/>
                                                    <a:ext cx="1515600" cy="1976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694160" y="-238320"/>
                                                    <a:ext cx="1800" cy="1987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914400" y="-249480"/>
                                                    <a:ext cx="1800" cy="198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175400" y="-249480"/>
                                                    <a:ext cx="1800" cy="198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438560" y="-249480"/>
                                                    <a:ext cx="1440" cy="198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666360" y="-243360"/>
                                                    <a:ext cx="1440" cy="1987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421920" y="-243360"/>
                                                    <a:ext cx="1440" cy="1987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929960" y="-238320"/>
                                                    <a:ext cx="1440" cy="1987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176120" y="705600"/>
                                                    <a:ext cx="43200" cy="471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363400" y="576000"/>
                                                    <a:ext cx="300240" cy="446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blipFill rotWithShape="0">
                                                    <a:blip r:embed="rId6"/>
                                                    <a:tile tx="0" ty="0" sx="100000" sy="100000" algn="ctr"/>
                                                  </a:blip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4896200">
                                                    <a:off x="1029960" y="669960"/>
                                                    <a:ext cx="142200" cy="1612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4542" h="10800">
                                                        <a:moveTo>
                                                          <a:pt x="3692" y="2669"/>
                                                        </a:moveTo>
                                                        <a:arcTo wR="10800" hR="10800" stAng="-7869405" swAng="5079476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4542" h="10800">
                                                        <a:moveTo>
                                                          <a:pt x="3692" y="2669"/>
                                                        </a:moveTo>
                                                        <a:arcTo wR="10800" hR="10800" stAng="-7869405" swAng="5079476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115640" y="1078200"/>
                                                    <a:ext cx="309240" cy="3092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363040" y="436320"/>
                                                    <a:ext cx="30132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triangle" w="sm"/>
                                                    <a:tailEnd len="sm" type="triangle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391480" y="1008360"/>
                                                    <a:ext cx="34488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b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766960" y="-89640"/>
                                                    <a:ext cx="1440" cy="4435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triangle" w="sm"/>
                                                    <a:tailEnd len="sm" type="triangle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714040" y="-86400"/>
                                                    <a:ext cx="14004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714040" y="358200"/>
                                                    <a:ext cx="14004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363040" y="398880"/>
                                                    <a:ext cx="1440" cy="1429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2663280" y="398880"/>
                                                    <a:ext cx="1800" cy="14292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909440" y="90000"/>
                                                    <a:ext cx="1800" cy="10728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794600" y="234360"/>
                                                    <a:ext cx="24048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83880" y="713160"/>
                                                    <a:ext cx="54000" cy="54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794600" y="246240"/>
                                                    <a:ext cx="33480" cy="70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868760" y="235440"/>
                                                    <a:ext cx="33480" cy="70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1929240" y="246240"/>
                                                    <a:ext cx="33480" cy="70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2001600" y="240480"/>
                                                    <a:ext cx="33480" cy="70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175400" y="-392040"/>
                                                    <a:ext cx="77148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triangle" w="sm"/>
                                                    <a:tailEnd len="sm" type="triangle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406440" y="-486000"/>
                                                    <a:ext cx="2880" cy="1616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180080" y="-463680"/>
                                                    <a:ext cx="2880" cy="1616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1935720" y="-463680"/>
                                                    <a:ext cx="2880" cy="1616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411120" y="-392400"/>
                                                    <a:ext cx="771120" cy="14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triangle" w="sm"/>
                                                    <a:tailEnd len="sm" type="triangle" w="sm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092960" y="64440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b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B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962640" y="29772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q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739080" y="756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83200" y="0"/>
                                                    <a:ext cx="298440" cy="289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79560" y="836280"/>
                                                    <a:ext cx="54000" cy="54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材料力学                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）科目代码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13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11613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firstLine="420"/>
                              <w:rPr/>
                            </w:pPr>
                            <w:r>
                              <w:rPr/>
                              <w:t>如图所示，直径</w:t>
                            </w:r>
                            <w:r>
                              <w:rPr/>
                              <w:t>D=16mm</w:t>
                            </w:r>
                            <w:r>
                              <w:rPr/>
                              <w:t>的钢制圆杆</w:t>
                            </w:r>
                            <w:r>
                              <w:rPr/>
                              <w:t>AB</w:t>
                            </w:r>
                            <w:r>
                              <w:rPr/>
                              <w:t>，与刚性折杆</w:t>
                            </w:r>
                            <w:r>
                              <w:rPr/>
                              <w:t>BCD</w:t>
                            </w:r>
                            <w:r>
                              <w:rPr/>
                              <w:t>在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处铰接，当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处受水平力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>作用时，测得</w:t>
                            </w:r>
                            <w:r>
                              <w:rPr/>
                              <w:t>AB</w:t>
                            </w:r>
                            <w:r>
                              <w:rPr/>
                              <w:t>的纵向线应变</w:t>
                            </w:r>
                            <w:r>
                              <w:rPr/>
                              <w:t>ε=0.0009</w:t>
                            </w:r>
                            <w:r>
                              <w:rPr/>
                              <w:t>。已知钢材的弹性模量</w:t>
                            </w:r>
                            <w:r>
                              <w:rPr/>
                              <w:t>E=210GPa</w:t>
                            </w:r>
                            <w:r>
                              <w:rPr/>
                              <w:t>。求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>力的大小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点的水平位移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20.45pt;margin-top:8.4pt;width:109.3pt;height:172.55pt" coordorigin="2409,168" coordsize="2186,3451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2667;top:3111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3629;top:168;width:490;height:48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3796;top:1771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2824;top:1755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3981;top:1850;width:0;height:0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type id="_x0000_t6" coordsize="21600,21600" o:spt="6" path="m,21600l,l21600,21600xe">
                                    <v:stroke joinstyle="miter"/>
                                    <v:formulas>
                                      <v:f eqn="prod height 7 12"/>
                                      <v:f eqn="prod width 7 12"/>
                                      <v:f eqn="prod height 11 12"/>
                                    </v:formulas>
                                    <v:path gradientshapeok="t" o:connecttype="rect" textboxrect="1800,@0,@1,@2"/>
                                  </v:shapetype>
                                  <v:shape id="shape_0" fillcolor="black" stroked="t" o:allowincell="t" style="position:absolute;left:2919;top:1850;width:79;height:78;mso-wrap-style:none;v-text-anchor:middle;rotation:90" type="_x0000_t6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oval id="shape_0" fillcolor="white" stroked="t" o:allowincell="t" style="position:absolute;left:2838;top:1807;width:56;height:56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white" stroked="t" o:allowincell="t" style="position:absolute;left:2651;top:1689;width:275;height:165;flip:y;mso-wrap-style:none;v-text-anchor:middle;rotation:48" type="_x0000_t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872;top:1563;width:0;height:0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group id="shape_0" style="position:absolute;left:2730;top:1533;width:80;height:350">
                                    <v:shape id="shape_0" stroked="t" o:allowincell="t" style="position:absolute;left:2810;top:1883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795;top:1803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768;top:1701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748;top:1611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730;top:1533;width:0;height: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shape id="shape_0" stroked="t" o:allowincell="t" style="position:absolute;left:3796;top:255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877;top:258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982;top:255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74;top:255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155;top:255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901;top:3255;width:0;height:0" type="_x0000_t32">
                                    <v:stroke color="black" weight="1908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613;top:3255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901;top:1471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348;top:184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213;top:1864;width:0;height:0" type="_x0000_t32">
                                    <v:stroke color="black" weight="936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327;top:436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883;top:1366;width:0;height:0" type="_x0000_t32">
                                    <v:stroke color="black" weight="936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700;top:3273;width:0;height:0" type="_x0000_t32">
                                    <v:stroke color="black" weight="936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fillcolor="white" stroked="f" o:allowincell="t" style="position:absolute;left:3966;top:822;width:629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2409;top:2249;width:629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2901;top:3255;width:0;height:0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fillcolor="white" stroked="f" o:allowincell="t" style="position:absolute;left:3094;top:1050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.5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3901;top:254;width:160;height:142;flip:y;mso-wrap-style:none;v-text-anchor:middle" type="_x0000_t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3251;top:2822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3982;top:1850;width:0;height:0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oval id="shape_0" fillcolor="white" stroked="t" o:allowincell="t" style="position:absolute;left:3953;top:383;width:56;height:56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3957;top:1817;width:56;height:56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211;top:258;width:0;height:0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firstLine="420"/>
                              <w:rPr/>
                            </w:pPr>
                            <w:r>
                              <w:rPr/>
                              <w:t>为保证图示轴的正常工作，将</w:t>
                            </w:r>
                            <w:r>
                              <w:rPr/>
                              <w:t>OC</w:t>
                            </w:r>
                            <w:r>
                              <w:rPr/>
                              <w:t>杆与</w:t>
                            </w:r>
                            <w:r>
                              <w:rPr/>
                              <w:t>AB</w:t>
                            </w:r>
                            <w:r>
                              <w:rPr/>
                              <w:t>轴端面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刚性连接，当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端由于变形产生的位移超过容许值</w:t>
                            </w:r>
                            <w:r>
                              <w:rPr/>
                              <w:t>Δs</w:t>
                            </w:r>
                            <w:r>
                              <w:rPr/>
                              <w:t>时。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点与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点接触，接通报警器报警。已知轴</w:t>
                            </w:r>
                            <w:r>
                              <w:rPr/>
                              <w:t>AB</w:t>
                            </w:r>
                            <w:r>
                              <w:rPr/>
                              <w:t>的直径为</w:t>
                            </w:r>
                            <w:r>
                              <w:rPr/>
                              <w:t>10mm</w:t>
                            </w:r>
                            <w:r>
                              <w:rPr/>
                              <w:t>，许用切应力</w:t>
                            </w:r>
                            <w:r>
                              <w:rPr/>
                              <w:t>[τ]=20MPa</w:t>
                            </w:r>
                            <w:r>
                              <w:rPr/>
                              <w:t>，剪切模量</w:t>
                            </w:r>
                            <w:r>
                              <w:rPr/>
                              <w:t>G=80GPa</w:t>
                            </w:r>
                            <w:r>
                              <w:rPr/>
                              <w:t>，单位长度的许用扭转角</w:t>
                            </w:r>
                            <w:r>
                              <w:rPr/>
                              <w:t>[θ]=0.35°/m</w:t>
                            </w:r>
                            <w:r>
                              <w:rPr/>
                              <w:t>，试设计接触点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之间的距离</w:t>
                            </w:r>
                            <w:r>
                              <w:rPr/>
                              <w:t>Δs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7840" cy="1952625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840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作图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作出图示梁的剪力、弯矩图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93.75pt;margin-top:12.7pt;width:214.1pt;height:91.45pt" coordorigin="1875,254" coordsize="4282,1829">
                                  <v:shape id="shape_0" stroked="f" o:allowincell="t" style="position:absolute;left:5224;top:395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q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5455;top:1137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4789;top:1135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2950;top:1107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1875;top:1158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2104;top:1237;width:3608;height:10;flip:y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927;top:639;width:2;height:1002;flip:x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927;top:1636;width:332;height:4;flip:xy" type="_x0000_t32">
                                    <v:stroke color="black" weight="15840" startarrow="classic" startarrowwidth="medium" startarrowlength="short" joinstyle="miter" endcap="flat"/>
                                    <v:fill o:detectmouseclick="t" on="false"/>
                                    <w10:wrap type="none"/>
                                  </v:shape>
                                  <v:group id="shape_0" style="position:absolute;left:2689;top:1261;width:465;height:274">
                                    <v:shape id="shape_0" stroked="t" o:allowincell="t" style="position:absolute;left:2737;top:1443;width:415;height:1;flip:xy;rotation:180" type="_x0000_t32">
                                      <v:stroke color="black" weight="158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3048;top:1448;width:106;height:86;flip:y;rotation:18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967;top:1445;width:106;height:85;flip:y;rotation:18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862;top:1448;width:106;height:86;flip:y;rotation:18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770;top:1448;width:106;height:86;flip:y;rotation:18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2689;top:1448;width:106;height:86;flip:y;rotation:180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fillcolor="white" stroked="t" o:allowincell="t" style="position:absolute;left:2886;top:1305;width:160;height:142;flip:y;mso-wrap-style:none;v-text-anchor:middle;rotation:180" type="_x0000_t5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oval id="shape_0" fillcolor="white" stroked="t" o:allowincell="t" style="position:absolute;left:2938;top:1262;width:56;height:56;mso-wrap-style:none;v-text-anchor:middle;rotation:18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shape id="shape_0" stroked="t" o:allowincell="t" style="position:absolute;left:4577;top:1496;width:415;height:0;flip:xy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886;top:1499;width:106;height:86;flip:y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805;top:1496;width:106;height:85;flip:y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700;top:1499;width:106;height:86;flip:y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608;top:1499;width:106;height:86;flip:y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527;top:1499;width:106;height:86;flip:y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fillcolor="white" stroked="t" o:allowincell="t" style="position:absolute;left:4727;top:1283;width:160;height:142;flip:y;mso-wrap-style:none;v-text-anchor:middle;rotation:180" type="_x0000_t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oval id="shape_0" fillcolor="white" stroked="t" o:allowincell="t" style="position:absolute;left:4779;top:1242;width:56;height:56;mso-wrap-style:none;v-text-anchor:middle;rotation:180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4694;top:1427;width:56;height:56;mso-wrap-style:none;v-text-anchor:middle;rotation:180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4852;top:1427;width:56;height:56;mso-wrap-style:none;v-text-anchor:middle;rotation:180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3595;top:646;width:333;height:4;flip:y" type="_x0000_t32">
                                    <v:stroke color="black" weight="15840" startarrow="classic" startarrowwidth="medium" start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675;top:591;width:2;height:647" type="_x0000_t32">
                                    <v:stroke color="black" weight="15840" endarrow="classic" endarrowwidth="medium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104;top:1837;width:2;height:234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004;top:1849;width:1;height:234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916;top:1816;width:2;height:234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812;top:1816;width:1;height:234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726;top:1828;width:2;height:234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896;top:1954;width:946;height:1;flip:x" type="_x0000_t32">
                                    <v:stroke color="black" weight="936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788;top:1948;width:946;height:2;flip:x" type="_x0000_t32">
                                    <v:stroke color="black" weight="936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f" o:allowincell="t" style="position:absolute;left:3516;top:254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qL</w:t>
                                          </w: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vertAlign w:val="super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292;top:525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q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326;top:519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q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078;top:1533;width:495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i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194;top:1545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i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69;top:1545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i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382;top:1545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i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stroked="t" o:allowincell="t" style="position:absolute;left:3932;top:990;width:867;height:250;mso-wrap-style:none;v-text-anchor:middle">
                                    <v:fill o:detectmouseclick="t" on="false"/>
                                    <v:stroke color="black" weight="15840" joinstyle="miter" endcap="flat"/>
                                    <w10:wrap type="none"/>
                                  </v:rect>
                                  <v:shape id="shape_0" stroked="t" o:allowincell="t" style="position:absolute;left:4230;top:989;width:2;height:252" type="_x0000_t32">
                                    <v:stroke color="black" weight="9360" endarrow="classic" endarrowwidth="medium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521;top:1000;width:1;height:234" type="_x0000_t32">
                                    <v:stroke color="black" weight="9360" endarrow="classic" endarrowwidth="medium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928;top:1055;width:1;height:197" type="_x0000_t32">
                                    <v:stroke color="black" weight="9360" endarrow="classic" endarrowwidth="medium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797;top:988;width:2;height:233" type="_x0000_t32">
                                    <v:stroke color="black" weight="9360" endarrow="classic" endarrowwidth="medium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rect id="shape_0" stroked="t" o:allowincell="t" style="position:absolute;left:2108;top:987;width:867;height:250;mso-wrap-style:none;v-text-anchor:middle">
                                    <v:fill o:detectmouseclick="t" on="false"/>
                                    <v:stroke color="black" weight="15840" joinstyle="miter" endcap="flat"/>
                                    <w10:wrap type="none"/>
                                  </v:rect>
                                  <v:shape id="shape_0" stroked="t" o:allowincell="t" style="position:absolute;left:2403;top:986;width:1;height:252" type="_x0000_t32">
                                    <v:stroke color="black" weight="9360" endarrow="classic" endarrowwidth="medium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685;top:1010;width:2;height:251" type="_x0000_t32">
                                    <v:stroke color="black" weight="9360" endarrow="classic" endarrowwidth="medium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975;top:986;width:1;height:252" type="_x0000_t32">
                                    <v:stroke color="black" weight="9360" endarrow="classic" endarrowwidth="medium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104;top:997;width:2;height:251" type="_x0000_t32">
                                    <v:stroke color="black" weight="9360" endarrow="classic" endarrowwidth="medium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985;top:1954;width:946;height:1;flip:x" type="_x0000_t32">
                                    <v:stroke color="black" weight="936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080;top:1952;width:946;height:2;flip:x" type="_x0000_t32">
                                    <v:stroke color="black" weight="936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630" w:firstLine="420"/>
                              <w:rPr/>
                            </w:pPr>
                            <w:r>
                              <w:rPr/>
                              <w:t>铸铁梁上作用有移动载荷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t>，已知横截面尺寸：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52m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88m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为中性轴，</w:t>
                            </w:r>
                            <w:r>
                              <w:rPr/>
                              <w:t>Iz=763cm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。铸铁拉伸强度极限</w:t>
                            </w:r>
                            <w:r>
                              <w:rPr/>
                              <w:t>σ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=120MPa</w:t>
                            </w:r>
                            <w:r>
                              <w:rPr/>
                              <w:t>，压缩强度极限</w:t>
                            </w:r>
                            <w:r>
                              <w:rPr/>
                              <w:t>σ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=640MPa</w:t>
                            </w:r>
                            <w:r>
                              <w:rPr/>
                              <w:t>，安全系数</w:t>
                            </w:r>
                            <w:r>
                              <w:rPr/>
                              <w:t>n=4</w:t>
                            </w:r>
                            <w:r>
                              <w:rPr/>
                              <w:t>，试确定铸铁梁的许可载荷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t>，并求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τ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29.1pt;margin-top:62.65pt;width:135.15pt;height:0.1pt" type="_x0000_t32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8.05pt;margin-top:97.9pt;width:47.3pt;height:0.05pt;flip:x" type="_x0000_t32">
                                  <v:stroke color="black" weight="9360" startarrow="open" endarrow="open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group id="shape_0" style="position:absolute;margin-left:58.3pt;margin-top:63.2pt;width:23.25pt;height:13.7pt" coordorigin="1166,1264" coordsize="465,274">
                                  <v:shape id="shape_0" stroked="t" o:allowincell="t" style="position:absolute;left:1214;top:1446;width:415;height:0;flip:xy;rotation:180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25;top:1451;width:106;height:86;flip:y;rotation:18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444;top:1448;width:106;height:86;flip:y;rotation:18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39;top:1451;width:106;height:86;flip:y;rotation:18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247;top:1451;width:106;height:86;flip:y;rotation:18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166;top:1451;width:106;height:86;flip:y;rotation:18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fillcolor="white" stroked="t" o:allowincell="t" style="position:absolute;left:1363;top:1308;width:160;height:142;flip:y;mso-wrap-style:none;v-text-anchor:middle;rotation:180" type="_x0000_t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oval id="shape_0" fillcolor="white" stroked="t" o:allowincell="t" style="position:absolute;left:1415;top:1265;width:56;height:56;mso-wrap-style:none;v-text-anchor:middle;rotation:180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pict>
                                <v:shape id="shape_0" stroked="t" o:allowincell="t" style="position:absolute;margin-left:152.8pt;margin-top:75.05pt;width:20.75pt;height:0pt;flip:xy" type="_x0000_t32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68.3pt;margin-top:75.15pt;width:5.3pt;height:4.3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64.25pt;margin-top:75pt;width:5.3pt;height:4.2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59pt;margin-top:75.15pt;width:5.3pt;height:4.3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54.4pt;margin-top:75.15pt;width:5.3pt;height:4.3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50.35pt;margin-top:75.15pt;width:5.3pt;height:4.3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60.25pt;margin-top:64.4pt;width:8pt;height:7.1pt;flip:y;mso-wrap-style:none;v-text-anchor:middle;rotation:180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oval id="shape_0" fillcolor="white" stroked="t" o:allowincell="t" style="position:absolute;margin-left:162.8pt;margin-top:62.25pt;width:2.8pt;height:2.8pt;mso-wrap-style:none;v-text-anchor:middle;rotation:18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58.55pt;margin-top:71.5pt;width:2.8pt;height:2.8pt;mso-wrap-style:none;v-text-anchor:middle;rotation:18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66.45pt;margin-top:71.5pt;width:2.8pt;height:2.8pt;mso-wrap-style:none;v-text-anchor:middle;rotation:18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112.75pt;margin-top:26.4pt;width:0.05pt;height:32.35pt" type="_x0000_t32">
                                  <v:stroke color="black" weight="1584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9.1pt;margin-top:92.05pt;width:0.05pt;height:11.7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4.1pt;margin-top:92.65pt;width:0.1pt;height:11.7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64.5pt;margin-top:91pt;width:0.1pt;height:11.7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3.2pt;margin-top:97.9pt;width:92.35pt;height:0.05pt;flip:x" type="_x0000_t32">
                                  <v:stroke color="black" weight="9360" startarrow="open" endarrow="open" startarrowwidth="medium" startarrowlength="short" endarrowwidth="narrow" endarrowlength="short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oval id="shape_0" fillcolor="white" stroked="t" o:allowincell="t" style="position:absolute;margin-left:109.75pt;margin-top:55.7pt;width:5.6pt;height:5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group id="shape_0" style="position:absolute;margin-left:206.55pt;margin-top:2.5pt;width:146.15pt;height:136.85pt" coordorigin="4131,50" coordsize="2923,2737">
                                  <v:shape id="shape_0" stroked="f" o:allowincell="t" style="position:absolute;left:5574;top:50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351;top:1030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2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stroked="t" o:allowincell="t" style="position:absolute;left:4824;top:467;width:1163;height:1490;mso-wrap-style:none;v-text-anchor:middle">
                                    <v:imagedata r:id="rId9" o:detectmouseclick="t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5005;top:815;width:817;height:114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shape id="shape_0" stroked="t" o:allowincell="t" style="position:absolute;left:4773;top:1020;width:1573;height:10" type="_x0000_t32">
                                    <v:stroke color="black" weight="9360" dashstyle="longdashdot" endarrow="open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rect id="shape_0" fillcolor="white" stroked="f" o:allowincell="t" style="position:absolute;left:5017;top:1853;width:793;height:265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t" o:allowincell="t" style="position:absolute;left:5407;top:287;width:1;height:1955;flip:x" type="_x0000_t32">
                                    <v:stroke color="black" weight="9360" dashstyle="longdashdot" endarrow="open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664;top:299;width:1;height:181" type="_x0000_t32">
                                    <v:stroke color="black" weight="6480" endarrow="open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664;top:793;width:4;height:186;flip:y" type="_x0000_t32">
                                    <v:stroke color="black" weight="6480" endarrow="open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659;top:1607;width:187;height:4" type="_x0000_t32">
                                    <v:stroke color="black" weight="6480" endarrow="open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659;top:1587;width:188;height:4" type="_x0000_t32">
                                    <v:stroke color="black" weight="6480" endarrow="open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978;top:1590;width:186;height:4;flip:x" type="_x0000_t32">
                                    <v:stroke color="black" weight="6480" endarrow="open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965;top:1611;width:186;height:4;flip:x" type="_x0000_t32">
                                    <v:stroke color="black" weight="6480" endarrow="open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315;top:478;width:309;height:2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294;top:1019;width:309;height:2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315;top:1957;width:309;height:1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490;top:463;width:1;height:590" type="_x0000_t32">
                                    <v:stroke color="black" weight="648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489;top:993;width:2;height:992" type="_x0000_t32">
                                    <v:stroke color="black" weight="648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343;top:794;width:309;height:1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343;top:1957;width:309;height:1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470;top:777;width:2;height:1203" type="_x0000_t32">
                                    <v:stroke color="black" weight="648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f" o:allowincell="t" style="position:absolute;left:5373;top:1831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943;top:567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z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422;top:1515;width:54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92;top:1518;width:7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131;top:397;width:501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133;top:1112;width:498;height:48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917;top:2279;width:1427;height:50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单位（mm）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525" w:firstLine="420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/>
                              <w:t>钢制圆轴受力如图，直径</w:t>
                            </w:r>
                            <w:r>
                              <w:rPr/>
                              <w:t>D=5cm</w:t>
                            </w:r>
                            <w:r>
                              <w:rPr/>
                              <w:t>，弹性模量</w:t>
                            </w:r>
                            <w:r>
                              <w:rPr/>
                              <w:t>E=200GPa</w:t>
                            </w:r>
                            <w:r>
                              <w:rPr/>
                              <w:t>，泊松比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μ</w:t>
                            </w:r>
                            <w:r>
                              <w:rPr/>
                              <w:t>=0.25</w:t>
                            </w:r>
                            <w:r>
                              <w:rPr/>
                              <w:t>，测得圆轴上表面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点的周向线应变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ε=-240×10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-45°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方向线应变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ε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-45°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=160×10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求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drawing>
                                <wp:inline distT="0" distB="0" distL="0" distR="0">
                                  <wp:extent cx="2004060" cy="1492885"/>
                                  <wp:effectExtent l="0" t="0" r="0" b="0"/>
                                  <wp:docPr id="5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4060" cy="149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六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525" w:firstLine="420"/>
                              <w:rPr/>
                            </w:pPr>
                            <w:r>
                              <w:rPr/>
                              <w:t>直径为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的钢制平面曲拐</w:t>
                            </w:r>
                            <w:r>
                              <w:rPr/>
                              <w:t>ABC</w:t>
                            </w:r>
                            <w:r>
                              <w:rPr/>
                              <w:t>受力如图所示，已知材料的许用应力</w:t>
                            </w:r>
                            <w:r>
                              <w:rPr/>
                              <w:t>[</w:t>
                            </w:r>
                            <w:r>
                              <w:rPr/>
                              <w:t>σ</w:t>
                            </w:r>
                            <w:r>
                              <w:rPr/>
                              <w:t>]=160MPa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q=20kN/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10kN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20kN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L=1m</w:t>
                            </w:r>
                            <w:r>
                              <w:rPr/>
                              <w:t>，不计剪力的影响，试用第三强度理论设计</w:t>
                            </w:r>
                            <w:r>
                              <w:rPr/>
                              <w:t>AB</w:t>
                            </w:r>
                            <w:r>
                              <w:rPr/>
                              <w:t>轴的直径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567" w:hanging="25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楷体_GB2312;Arial Unicode MS" w:cs="宋体;SimSun" w:ascii="楷体_GB2312;Arial Unicode MS" w:hAnsi="楷体_GB2312;Arial Unicode MS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88.2pt;margin-top:12.45pt;width:196.95pt;height:108.9pt" coordorigin="1764,249" coordsize="3939,2178">
                                  <v:shape id="shape_0" stroked="f" o:allowincell="t" style="position:absolute;left:4014;top:1067;width:661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type id="_x0000_t7" coordsize="21600,21600" o:spt="7" adj="5400" path="m,21600l@1,l21600,l@4,21600xe">
                                    <v:stroke joinstyle="miter"/>
                                    <v:formulas>
                                      <v:f eqn="val 21600"/>
                                      <v:f eqn="val #0"/>
                                      <v:f eqn="prod 1 @1 2"/>
                                      <v:f eqn="sum width 0 @2"/>
                                      <v:f eqn="sum width 0 @1"/>
                                      <v:f eqn="prod @4 1 2"/>
                                      <v:f eqn="sum width 0 @5"/>
                                      <v:f eqn="prod 10800 @1 @0"/>
                                      <v:f eqn="prod 5 @1 @0"/>
                                      <v:f eqn="sum 1 @8 0"/>
                                      <v:f eqn="prod 1 @9 12"/>
                                      <v:f eqn="prod 100000 @10 1"/>
                                      <v:f eqn="sum width 0 @11"/>
                                      <v:f eqn="sum height 0 @11"/>
                                      <v:f eqn="prod height 10800 @1"/>
                                      <v:f eqn="val @14"/>
                                      <v:f eqn="sum height 0 @15"/>
                                    </v:formulas>
                                    <v:path gradientshapeok="t" o:connecttype="rect" textboxrect="@11,@11,@12,@13"/>
                                    <v:handles>
                                      <v:h position="@1,0"/>
                                    </v:handles>
                                  </v:shapetype>
                                  <v:shape id="shape_0" fillcolor="white" stroked="t" o:allowincell="t" style="position:absolute;left:1764;top:784;width:1094;height:314;flip:y;mso-wrap-style:none;v-text-anchor:middle;rotation:270" type="_x0000_t7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2322;top:937;width:2855;height:1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93;top:938;width:1082;height:957;flip:x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825;top:675;width:327;height:1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825;top:932;width:327;height:1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825;top:1171;width:327;height:1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825;top:1490;width:327;height:2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992;top:514;width:327;height:1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140;top:395;width:327;height:1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926;top:1019;width:137;height:2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938;top:932;width:102;height:86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rect id="shape_0" fillcolor="white" stroked="t" o:allowincell="t" style="position:absolute;left:2322;top:734;width:1439;height:198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  <v:shape id="shape_0" stroked="t" o:allowincell="t" style="position:absolute;left:2680;top:733;width:2;height:200" type="_x0000_t32">
                                    <v:stroke color="black" weight="9360" endarrow="classic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320;top:1016;width:2;height:263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753;top:1076;width:1;height:203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177;top:1099;width:1;height:391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108;top:1893;width:2;height:534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94;top:1381;width:2;height:484" type="_x0000_t32">
                                    <v:stroke color="black" weight="15840" startarrow="block" startarrowwidth="medium" start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611;top:1896;width:485;height:459;flip:y" type="_x0000_t32">
                                    <v:stroke color="black" weight="1584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f" o:allowincell="t" style="position:absolute;left:3352;top:1839;width:661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34;top:249;width:661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q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3735;top:1165;width:1451;height:5;flip:y" type="_x0000_t32">
                                    <v:stroke color="black" weight="936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302;top:1166;width:1469;height:6" type="_x0000_t32">
                                    <v:stroke color="black" weight="936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96;top:1332;width:1088;height:975;flip:y" type="_x0000_t32">
                                    <v:stroke color="black" weight="9360" startarrow="open" endarrow="open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f" o:allowincell="t" style="position:absolute;left:2890;top:855;width:661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250;top:828;width:661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403;top:1374;width:661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041;top:509;width:661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141;top:1409;width:661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729;top:1503;width:661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3030;top:736;width:1;height:200" type="_x0000_t32">
                                    <v:stroke color="black" weight="9360" endarrow="classic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406;top:736;width:1;height:200" type="_x0000_t32">
                                    <v:stroke color="black" weight="9360" endarrow="classic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761;top:736;width:2;height:200" type="_x0000_t32">
                                    <v:stroke color="black" weight="9360" endarrow="classic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320;top:743;width:2;height:199" type="_x0000_t32">
                                    <v:stroke color="black" weight="9360" endarrow="classic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七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firstLine="420"/>
                              <w:rPr/>
                            </w:pPr>
                            <w:r>
                              <w:rPr/>
                              <w:t>平面刚架</w:t>
                            </w:r>
                            <w:r>
                              <w:rPr/>
                              <w:t>EI</w:t>
                            </w:r>
                            <w:r>
                              <w:rPr/>
                              <w:t>为常量，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>已知。求当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为何值时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截面的水平位移为零。不计轴力和剪力对变形的影响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32.4pt;margin-top:7.55pt;width:126.7pt;height:116.1pt" coordorigin="2648,151" coordsize="2534,2322">
                                  <v:shape id="shape_0" stroked="t" o:allowincell="t" style="position:absolute;left:3733;top:972;width:780;height:1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512;top:973;width:1;height:1141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752;top:2112;width:1759;height:2;flip:x" type="_x0000_t32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752;top:1973;width:2;height:221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652;top:2043;width:99;height:70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652;top:2193;width:99;height:70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652;top:2113;width:99;height:70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652;top:1973;width:99;height:70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732;top:403;width:1;height:57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640;top:972;width:151;height:1" type="_x0000_t32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640;top:2112;width:151;height:2" type="_x0000_t32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509;top:594;width:4;height:286;flip:y" type="_x0000_t32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508;top:2182;width:1;height:259;flip:y" type="_x0000_t32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751;top:2212;width:2;height:169;flip:y" type="_x0000_t32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733;top:709;width:780;height:1" type="_x0000_t32">
                                    <v:stroke color="black" weight="3240" startarrow="block" endarrow="block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709;top:972;width:2;height:1141" type="_x0000_t32">
                                    <v:stroke color="black" weight="3240" startarrow="block" endarrow="block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753;top:2352;width:1760;height:1" type="_x0000_t32">
                                    <v:stroke color="black" weight="3240" startarrow="block" endarrow="block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f" o:allowincell="t" style="position:absolute;left:4161;top:918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639;top:1253;width:542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163;top:1741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648;top:1756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523;top:883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393;top:151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943;top:313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393;top:2018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i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八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firstLine="315"/>
                              <w:rPr/>
                            </w:pPr>
                            <w:r>
                              <w:rPr/>
                              <w:t>图示结构</w:t>
                            </w:r>
                            <w:r>
                              <w:rPr/>
                              <w:t>ABC</w:t>
                            </w:r>
                            <w:r>
                              <w:rPr/>
                              <w:t>为矩形截面梁，</w:t>
                            </w:r>
                            <w:r>
                              <w:rPr/>
                              <w:t>b=60mm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h=100mm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4m, BD</w:t>
                            </w:r>
                            <w:r>
                              <w:rPr/>
                              <w:t>为圆截面杆，</w:t>
                            </w:r>
                            <w:r>
                              <w:rPr/>
                              <w:t>d=60mm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两杆材料均为</w:t>
                            </w:r>
                            <w:r>
                              <w:rPr/>
                              <w:t>Q235</w:t>
                            </w:r>
                            <w:r>
                              <w:rPr/>
                              <w:t>钢，</w:t>
                            </w:r>
                            <w:r>
                              <w:rPr/>
                              <w:t>E=200GPa,σp =200MPa</w:t>
                            </w:r>
                            <w:r>
                              <w:rPr/>
                              <w:t>，均布荷载</w:t>
                            </w:r>
                            <w:r>
                              <w:rPr/>
                              <w:t>q=100N/m</w:t>
                            </w:r>
                            <w:r>
                              <w:rPr/>
                              <w:t>，稳定安全系数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t</w:t>
                            </w:r>
                            <w:r>
                              <w:rPr/>
                              <w:t>=3</w:t>
                            </w:r>
                            <w:r>
                              <w:rPr/>
                              <w:t>。校核</w:t>
                            </w:r>
                            <w:r>
                              <w:rPr/>
                              <w:t>BD</w:t>
                            </w:r>
                            <w:r>
                              <w:rPr/>
                              <w:t>杆的稳定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 w:cs="宋体;SimSun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57.1pt;margin-top:11.05pt;width:237.25pt;height:134.6pt" coordorigin="1142,221" coordsize="4745,2692">
                                  <v:shape id="shape_0" stroked="f" o:allowincell="t" style="position:absolute;left:1154;top:2457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1679;top:303;width:1369;height:135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16;top:1621;width:2;height:221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1631;width:99;height:7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1793;width:99;height:7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1461;width:99;height:7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1273;width:99;height:71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504;top:872;width:150;height:2" type="_x0000_t32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504;top:1351;width:150;height:2" type="_x0000_t32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16;top:-255;width:2;height:2116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573;top:873;width:2;height:471" type="_x0000_t32">
                                    <v:stroke color="black" weight="3240" startarrow="block" endarrow="block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f" o:allowincell="t" style="position:absolute;left:3477;top:1921;width:542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161;top:1058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42;top:1011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417;top:1200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280;top:1267;width:736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45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1616;top:879;width:2;height:221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889;width:99;height:7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1051;width:99;height:7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719;width:99;height:7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531;width:99;height:7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16;top:176;width:2;height:221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186;width:99;height:7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348;width:99;height:7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16;width:99;height:7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516;top:-172;width:99;height:70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fillcolor="white" stroked="t" o:allowincell="t" style="position:absolute;left:1603;top:1221;width:171;height:129;mso-wrap-style:none;v-text-anchor:middle;rotation:90" type="_x0000_t5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oval id="shape_0" fillcolor="white" stroked="t" o:allowincell="t" style="position:absolute;left:1730;top:1236;width:67;height:73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1612;top:2685;width:67;height:73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rect id="shape_0" fillcolor="white" stroked="t" o:allowincell="t" style="position:absolute;left:1807;top:1188;width:2386;height:143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  <v:rect id="shape_0" fillcolor="white" stroked="t" o:allowincell="t" style="position:absolute;left:1807;top:870;width:2386;height:310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shape id="shape_0" stroked="t" o:allowincell="t" style="position:absolute;left:3810;top:-154;width:2;height:312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582;top:-172;width:2;height:311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993;top:-172;width:2;height:311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407;top:-172;width:1;height:311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191;top:-162;width:1;height:312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806;top:-162;width:1;height:312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181;top:-154;width:1;height:312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oval id="shape_0" fillcolor="white" stroked="t" o:allowincell="t" style="position:absolute;left:2994;top:1332;width:67;height:73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rect id="shape_0" stroked="t" o:allowincell="t" style="position:absolute;left:4864;top:1128;width:472;height:702;mso-wrap-style:none;v-text-anchor:middle">
                                    <v:imagedata r:id="rId11" o:detectmouseclick="t"/>
                                    <v:stroke color="black" weight="9360" joinstyle="miter" endcap="flat"/>
                                    <w10:wrap type="none"/>
                                  </v:rect>
                                  <v:rect id="shape_0" coordsize="14542,10800" path="l0,21600xee" stroked="t" o:allowincell="t" style="position:absolute;left:2764;top:1276;width:223;height:253;mso-wrap-style:none;v-text-anchor:middle;rotation:248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oval id="shape_0" fillcolor="white" stroked="t" o:allowincell="t" style="position:absolute;left:2899;top:1919;width:486;height:486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863;top:908;width:474;height:1" type="_x0000_t32">
                                    <v:stroke color="black" weight="3240" startarrow="block" endarrow="block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f" o:allowincell="t" style="position:absolute;left:4908;top:1809;width:542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5499;top:80;width:1;height:697" type="_x0000_t32">
                                    <v:stroke color="black" weight="3240" startarrow="block" endarrow="block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416;top:85;width:220;height:1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416;top:785;width:220;height:1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863;top:849;width:1;height:224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336;top:849;width:2;height:224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149;top:363;width:2;height:168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968;top:590;width:377;height:1;flip:x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oval id="shape_0" fillcolor="white" stroked="t" o:allowincell="t" style="position:absolute;left:4109;top:1344;width:84;height:8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3968;top:609;width:51;height:110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85;top:592;width:51;height:110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180;top:609;width:51;height:110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294;top:600;width:51;height:110;flip:x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993;top:-396;width:1214;height:2" type="_x0000_t32">
                                    <v:stroke color="black" weight="3240" startarrow="block" endarrow="block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782;top:-544;width:4;height:252;flip:y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000;top:-509;width:4;height:252;flip:y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190;top:-509;width:4;height:252;flip:y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789;top:-397;width:1213;height:1" type="_x0000_t32">
                                    <v:stroke color="black" weight="3240" startarrow="block" endarrow="block" startarrowwidth="narrow" startarrowlength="short" endarrowwidth="narrow" endarrowlength="short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f" o:allowincell="t" style="position:absolute;left:2863;top:1236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658;top:690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q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306;top:233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478;top:221;width:46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oval id="shape_0" fillcolor="white" stroked="t" o:allowincell="t" style="position:absolute;left:4102;top:1538;width:84;height:8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940560</wp:posOffset>
                </wp:positionH>
                <wp:positionV relativeFrom="paragraph">
                  <wp:posOffset>532765</wp:posOffset>
                </wp:positionV>
                <wp:extent cx="445770" cy="32258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5.4pt;mso-wrap-distance-left:9.05pt;mso-wrap-distance-right:9.05pt;mso-wrap-distance-top:0pt;mso-wrap-distance-bottom:0pt;margin-top:41.95pt;mso-position-vertical-relative:text;margin-left:1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93370</wp:posOffset>
                </wp:positionH>
                <wp:positionV relativeFrom="paragraph">
                  <wp:posOffset>516255</wp:posOffset>
                </wp:positionV>
                <wp:extent cx="445770" cy="32258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5.4pt;mso-wrap-distance-left:9.05pt;mso-wrap-distance-right:9.05pt;mso-wrap-distance-top:0pt;mso-wrap-distance-bottom:0pt;margin-top:40.65pt;mso-position-vertical-relative:text;margin-left: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780415</wp:posOffset>
                </wp:positionH>
                <wp:positionV relativeFrom="paragraph">
                  <wp:posOffset>516255</wp:posOffset>
                </wp:positionV>
                <wp:extent cx="445770" cy="32258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5.4pt;mso-wrap-distance-left:9.05pt;mso-wrap-distance-right:9.05pt;mso-wrap-distance-top:0pt;mso-wrap-distance-bottom:0pt;margin-top:40.65pt;mso-position-vertical-relative:text;margin-left: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227455</wp:posOffset>
                </wp:positionH>
                <wp:positionV relativeFrom="paragraph">
                  <wp:posOffset>182245</wp:posOffset>
                </wp:positionV>
                <wp:extent cx="445770" cy="32258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5.4pt;mso-wrap-distance-left:9.05pt;mso-wrap-distance-right:9.05pt;mso-wrap-distance-top:0pt;mso-wrap-distance-bottom:0pt;margin-top:14.3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337945</wp:posOffset>
                </wp:positionH>
                <wp:positionV relativeFrom="paragraph">
                  <wp:posOffset>986790</wp:posOffset>
                </wp:positionV>
                <wp:extent cx="445770" cy="32258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5.4pt;mso-wrap-distance-left:9.05pt;mso-wrap-distance-right:9.05pt;mso-wrap-distance-top:0pt;mso-wrap-distance-bottom:0pt;margin-top:77.7pt;mso-position-vertical-relative:text;margin-left:1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484505</wp:posOffset>
                </wp:positionH>
                <wp:positionV relativeFrom="paragraph">
                  <wp:posOffset>982980</wp:posOffset>
                </wp:positionV>
                <wp:extent cx="445770" cy="32258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5.4pt;mso-wrap-distance-left:9.05pt;mso-wrap-distance-right:9.05pt;mso-wrap-distance-top:0pt;mso-wrap-distance-bottom:0pt;margin-top:77.4pt;mso-position-vertical-relative:text;margin-left: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858645</wp:posOffset>
                </wp:positionH>
                <wp:positionV relativeFrom="paragraph">
                  <wp:posOffset>276225</wp:posOffset>
                </wp:positionV>
                <wp:extent cx="278765" cy="240665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8.95pt;mso-wrap-distance-left:9.05pt;mso-wrap-distance-right:9.05pt;mso-wrap-distance-top:0pt;mso-wrap-distance-bottom:0pt;margin-top:21.75pt;mso-position-vertical-relative:text;margin-left:1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1:51:00Z</dcterms:created>
  <dc:creator>微软用户</dc:creator>
  <dc:description/>
  <cp:keywords/>
  <dc:language>en-US</dc:language>
  <cp:lastModifiedBy>LENOVO</cp:lastModifiedBy>
  <cp:lastPrinted>2015-12-08T08:44:00Z</cp:lastPrinted>
  <dcterms:modified xsi:type="dcterms:W3CDTF">2015-12-08T00:45:00Z</dcterms:modified>
  <cp:revision>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