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材料力学          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图示结构，刚性横梁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由钢制撑杆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保持在水平位置上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处均为铰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约束。斜撑杆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的横截面积</w:t>
                                  </w:r>
                                  <w:r>
                                    <w:rPr/>
                                    <w:t>A=100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，材料的弹性模量</w:t>
                                  </w:r>
                                  <w:r>
                                    <w:rPr/>
                                    <w:t>E=200GPa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点处受载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F=10KN</w:t>
                                  </w:r>
                                  <w:r>
                                    <w:rPr/>
                                    <w:t>作用，试求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杆的变形量；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点的铅垂位移；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D</w:t>
                                  </w:r>
                                  <w:r>
                                    <w:rPr/>
                                    <w:t>杆的应力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空心圆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套在实心圆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一端，两杆在同一横截面处各有一直径相同的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穿孔，但两孔的中心线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szCs w:val="21"/>
                                    </w:rPr>
                                    <w:t>角。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材料相同，剪切弹性模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极惯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矩分别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现在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施加外力偶，使两孔对准，并穿过孔装上销钉。试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当卸除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的外力偶后，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的扭矩各为多大？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销钉所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截面的扭转角各为多大？结构的应变能为多大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014345" cy="112331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22" r="-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345" cy="112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作图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画出图示梁的剪力、弯矩图。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宽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厚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长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总重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均质薄钢条，放在刚性的平面上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图所示。当在钢条的一端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作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F=P/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拉力时，试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钢条脱开刚性平面的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钢条内的最大正应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left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355" cy="577215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0240" cy="577080"/>
                                                  <a:chOff x="0" y="0"/>
                                                  <a:chExt cx="300240" cy="57708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75600" y="164520"/>
                                                    <a:ext cx="8640" cy="4129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64030" cy="80518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764000" cy="805320"/>
                                                  <a:chOff x="0" y="0"/>
                                                  <a:chExt cx="1764000" cy="8053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63760" y="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515520"/>
                                                    <a:ext cx="3002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590800" cy="22288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90920" cy="222840"/>
                                                  <a:chOff x="0" y="0"/>
                                                  <a:chExt cx="2590920" cy="2228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6560" y="0"/>
                                                    <a:ext cx="180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589840" y="0"/>
                                                    <a:ext cx="144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56240"/>
                                                    <a:ext cx="256464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42950" cy="46101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43040" cy="461160"/>
                                                  <a:chOff x="0" y="0"/>
                                                  <a:chExt cx="743040" cy="46116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238320"/>
                                                    <a:ext cx="180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45320" y="238320"/>
                                                    <a:ext cx="1440" cy="223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94640" y="0"/>
                                                    <a:ext cx="2487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94640" y="237600"/>
                                                    <a:ext cx="2487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375840"/>
                                                    <a:ext cx="4449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09480" y="720"/>
                                                    <a:ext cx="1800" cy="2383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990340" cy="52387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69" r="-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0340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GB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图示水平直角折杆受竖直力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作用，已知材料的弹性常数为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E=200MPa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AB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的直径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d=100mm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已知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a=400mm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；在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截面顶点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测得轴向应变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ε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=2.7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  <w:lang w:val="en-GB" w:eastAsia="en-US"/>
                                    </w:rPr>
                                    <w:t>-4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不考虑剪力的影响，试求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GB" w:eastAsia="en-US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点的单元体应力状态图；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GB" w:eastAsia="en-US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折杆危险点第三强度的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当应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GB" w:eastAsia="en-US"/>
                                    </w:rPr>
                                    <w:t>σ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 w:eastAsia="en-US"/>
                                    </w:rPr>
                                    <w:t>r3</w:t>
                                  </w:r>
                                  <w:r>
                                    <w:rPr>
                                      <w:szCs w:val="21"/>
                                      <w:lang w:val="en-GB" w:eastAsia="en-US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95" w:leader="none"/>
                                    </w:tabs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355215" cy="164401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215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求图示梁的截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挠度和转角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常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object w:dxaOrig="8579" w:dyaOrig="412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2.15pt;height:92.15pt" filled="f" o:ole="">
                                        <v:imagedata r:id="rId7" o:title=""/>
                                      </v:shape>
                                      <o:OLEObject Type="Embed" ProgID="" ShapeID="ole_rId6" DrawAspect="Content" ObjectID="_94130857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简易起重架由两圆钢杆组成，杆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30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杆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20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两杆材料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Q23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=200G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240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100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304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=1.12MP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规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的强度安全系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稳定安全系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试确定起重机架的最大起重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65960" cy="161671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5960" cy="1616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八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作图示刚架的弯矩图。设刚架各杆的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皆相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28140" cy="168148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14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材料力学          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图示结构，刚性横梁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由钢制撑杆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保持在水平位置上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处均为铰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约束。斜撑杆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的横截面积</w:t>
                            </w:r>
                            <w:r>
                              <w:rPr/>
                              <w:t>A=100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，材料的弹性模量</w:t>
                            </w:r>
                            <w:r>
                              <w:rPr/>
                              <w:t>E=200GP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点处受载荷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F=10KN</w:t>
                            </w:r>
                            <w:r>
                              <w:rPr/>
                              <w:t>作用，试求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杆的变形量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点的铅垂位移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D</w:t>
                            </w:r>
                            <w:r>
                              <w:rPr/>
                              <w:t>杆的应力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175.9pt;height:121.2pt" coordorigin="0,0" coordsize="3518,2424">
                                  <v:group id="shape_0" style="position:absolute;left:0;top:0;width:3518;height:2424">
                                    <v:group id="shape_0" style="position:absolute;left:0;top:0;width:3518;height:2424"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fillcolor="white" stroked="f" o:allowincell="t" style="position:absolute;left:158;top:1655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D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group id="shape_0" style="position:absolute;left:0;top:867;width:2683;height:1557">
                                        <v:group id="shape_0" style="position:absolute;left:0;top:867;width:2612;height:1226">
                                          <v:shapetype id="_x0000_t32" coordsize="21600,21600" o:spt="32" path="m,l21600,21600nfe">
                                            <v:stroke joinstyle="miter"/>
                                            <v:path gradientshapeok="t" o:connecttype="rect" textboxrect="0,0,21600,21600"/>
                                          </v:shapetype>
                                          <v:shape id="shape_0" stroked="t" o:allowincell="t" style="position:absolute;left:2612;top:918;width:0;height:0;mso-position-horizontal-relative:char" type="_x0000_t32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type id="_x0000_t120" coordsize="21600,21600" o:spt="120" path="m,10800qy@7@8qx@9@10qy@11@12qx@13@14xe">
                                            <v:stroke joinstyle="miter"/>
                                            <v:formulas>
                                              <v:f eqn="sumangle 0 45 0"/>
                                              <v:f eqn="cos 10800 @0"/>
                                              <v:f eqn="sin 10800 @0"/>
                                              <v:f eqn="sum 10800 0 @1"/>
                                              <v:f eqn="sum 10800 @1 0"/>
                                              <v:f eqn="sum 10800 0 @2"/>
                                              <v:f eqn="sum 10800 @2 0"/>
                                              <v:f eqn="sum 10800 0 0"/>
                                              <v:f eqn="sum 0 10800 10800"/>
                                              <v:f eqn="sum 10800 @7 0"/>
                                              <v:f eqn="sum 10800 @8 0"/>
                                              <v:f eqn="sum 0 @9 10800"/>
                                              <v:f eqn="sum 10800 @10 0"/>
                                              <v:f eqn="sum 0 @11 10800"/>
                                              <v:f eqn="sum 0 @12 10800"/>
                                            </v:formulas>
                                            <v:path gradientshapeok="t" o:connecttype="rect" textboxrect="@3,@5,@4,@6"/>
                                          </v:shapetype>
                                          <v:shape id="shape_0" fillcolor="red" stroked="t" o:allowincell="t" style="position:absolute;left:166;top:867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red" stroked="t" o:allowincell="t" style="position:absolute;left:1365;top:910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stroked="t" o:allowincell="t" style="position:absolute;left:1375;top:1024;width:0;height:0;mso-position-horizontal-relative:char" type="_x0000_t32">
                                            <v:stroke color="black" weight="1260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fillcolor="red" stroked="t" o:allowincell="t" style="position:absolute;left:178;top:1846;width:115;height:119;mso-wrap-style:none;v-text-anchor:middle;mso-position-horizontal-relative:char" type="_x0000_t120">
                                            <v:fill o:detectmouseclick="t" type="solid" color2="aqua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style="position:absolute;left:0;top:917;width:164;height:1176">
                                            <v:shape id="shape_0" stroked="t" o:allowincell="t" style="position:absolute;left:164;top:2093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917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1076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6;top:1234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15;top:1392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15;top:1550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7;top:1708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0;top:1867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t" o:allowincell="t" style="position:absolute;left:22;top:2025;width:0;height:0;mso-position-horizontal-relative:char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171;top:1870;width:2512;height:554">
                                          <v:shape id="shape_0" fillcolor="white" stroked="f" o:allowincell="t" style="position:absolute;left:1674;top:1870;width:789;height:424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3"/>
                                                      <w:kern w:val="2"/>
                                                      <w:szCs w:val="13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m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 opacity="0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stroked="t" o:allowincell="t" style="position:absolute;left:171;top:2374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1482;top:2383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2674;top:2383;width:0;height:0;mso-position-horizontal-relative:char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1482;top:2281;width:0;height:0;mso-position-horizontal-relative:char" type="_x0000_t32">
    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2683;top:2296;width:0;height:0;mso-position-horizontal-relative:char" type="_x0000_t32">
    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fillcolor="white" stroked="f" o:allowincell="t" style="position:absolute;left:470;top:1870;width:856;height:553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3"/>
                                                      <w:kern w:val="2"/>
                                                      <w:szCs w:val="13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m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 opacity="0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shape id="shape_0" fillcolor="white" stroked="f" o:allowincell="t" style="position:absolute;left:113;top:363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t" style="position:absolute;left:1126;top:363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fillcolor="white" stroked="f" o:allowincell="t" style="position:absolute;left:2139;top:434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B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t" o:allowincell="t" style="position:absolute;left:2600;top:894;width:0;height:0;mso-position-horizontal-relative:char" type="_x0000_t32">
                                        <v:stroke color="black" weight="324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fillcolor="white" stroked="f" o:allowincell="t" style="position:absolute;left:2507;top:0;width:1010;height:55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rect id="shape_0" coordsize="9518,10800" path="l0,21600xee" stroked="t" o:allowincell="t" style="position:absolute;left:1111;top:949;width:203;height:362;flip:x;mso-wrap-style:none;v-text-anchor:middle;rotation:40;mso-position-horizontal-relative:char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shape id="shape_0" fillcolor="white" stroked="f" o:allowincell="t" style="position:absolute;left:645;top:857;width:637;height:45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5</w:t>
                                          </w: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eastAsia="宋体;SimSun" w:ascii="宋体;SimSun" w:hAnsi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︒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一空心圆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套在实心圆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一端，两杆在同一横截面处各有一直径相同的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穿孔，但两孔的中心线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szCs w:val="21"/>
                              </w:rPr>
                              <w:t>角。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材料相同，剪切弹性模量为</w:t>
                            </w:r>
                            <w:r>
                              <w:rPr>
                                <w:szCs w:val="21"/>
                              </w:rPr>
                              <w:t>G</w:t>
                            </w:r>
                            <w:r>
                              <w:rPr>
                                <w:szCs w:val="21"/>
                              </w:rPr>
                              <w:t>，极惯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矩分别为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a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b</w:t>
                            </w:r>
                            <w:r>
                              <w:rPr>
                                <w:szCs w:val="21"/>
                              </w:rPr>
                              <w:t>。现在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上施加外力偶，使两孔对准，并穿过孔装上销钉。试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卸除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上的外力偶后，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内的扭矩各为多大？管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和杆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在销钉所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截面的扭转角各为多大？结构的应变能为多大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3014345" cy="11233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作图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画出图示梁的剪力、弯矩图。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0pt;margin-top:0pt;width:274.2pt;height:99.2pt" coordorigin="0,0" coordsize="5484,1984">
                                  <v:shape id="shape_0" fillcolor="white" stroked="f" o:allowincell="t" style="position:absolute;left:0;top:0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0K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4333;top:31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0KN·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85;top:515;width:4629;height:1469">
                                    <v:group id="shape_0" style="position:absolute;left:385;top:515;width:4629;height:1079">
                                      <v:shape id="shape_0" stroked="t" o:allowincell="t" style="position:absolute;left:385;top:515;width:2;height:52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6;top:1042;width:4232;height:2;mso-position-horizontal-relative:char" type="_x0000_t32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8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377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798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101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671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540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2962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264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02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17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092;top:774;width:1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95;top:774;width:2;height:269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6;top:773;width:3109;height:2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oval id="shape_0" fillcolor="white" stroked="t" o:allowincell="t" style="position:absolute;left:1458;top:1074;width:87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4563;top:1078;width:86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4572;top:1314;width:86;height:68;mso-wrap-style:none;v-text-anchor:middle;mso-position-horizontal-relative:char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  <v:shape id="shape_0" stroked="t" o:allowincell="t" style="position:absolute;left:4612;top:1146;width:2;height:168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349;top:1143;width:146;height:210;flip:x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09;top:1143;width:103;height:210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39;top:1353;width:506;height:1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00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284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381;top:1354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69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547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614;top:1353;width:40;height:79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705;top:135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76;top:1394;width:505;height:1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336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420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516;top:1395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06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81;top:1394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750;top:1394;width:41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841;top:1395;width:40;height:80;flip:y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178;top:1592;width:438;height:2;flip:x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20;top:588;width:394;height:2;mso-position-horizontal-relative:char" type="_x0000_t32">
                                        <v:stroke color="black" weight="648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03;top:591;width:15;height:1003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</v:group>
                                    <v:group id="shape_0" style="position:absolute;left:385;top:1356;width:4236;height:628">
                                      <v:shape id="shape_0" fillcolor="white" stroked="f" o:allowincell="t" style="position:absolute;left:555;top:1395;width:1149;height:587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1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t" o:allowincell="t" style="position:absolute;left:385;top:1729;width:2;height:255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67;top:1725;width:1;height:255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4618;top:1717;width:1;height:254;mso-position-horizontal-relative:char" type="_x0000_t32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386;top:1857;width:1081;height:1;mso-position-horizontal-relative:char" type="_x0000_t32">
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stroked="t" o:allowincell="t" style="position:absolute;left:1496;top:1857;width:3124;height:1;mso-position-horizontal-relative:char" type="_x0000_t32">
                                        <v:stroke color="black" weight="3240" startarrow="block" endarrow="block" startarrowwidth="narrow" startarrowlength="medium" endarrowwidth="narrow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  <v:shape id="shape_0" fillcolor="white" stroked="f" o:allowincell="t" style="position:absolute;left:2652;top:1356;width:1149;height:587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1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4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 opacity="0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  <v:shape id="shape_0" fillcolor="white" stroked="f" o:allowincell="t" style="position:absolute;left:2651;top:185;width:1150;height:58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KN/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一宽度为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厚度为</w:t>
                            </w:r>
                            <w:r>
                              <w:rPr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szCs w:val="21"/>
                              </w:rPr>
                              <w:t>、长度为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、总重量为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的均质薄钢条，放在刚性的平面上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如图所示。当在钢条的一端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处作用</w:t>
                            </w:r>
                            <w:r>
                              <w:rPr>
                                <w:szCs w:val="21"/>
                              </w:rPr>
                              <w:t>F=P/3</w:t>
                            </w:r>
                            <w:r>
                              <w:rPr>
                                <w:szCs w:val="21"/>
                              </w:rPr>
                              <w:t>的拉力时，试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钢条脱开刚性平面的距离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钢条内的最大正应力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left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group id="shape_0" style="position:absolute;margin-left:35.9pt;margin-top:4.7pt;width:23.65pt;height:45.45pt" coordorigin="718,94" coordsize="473,909">
                                  <v:shape id="shape_0" stroked="t" o:allowincell="t" style="position:absolute;left:837;top:353;width:13;height:648;flip:y" type="_x0000_t32">
                                    <v:stroke color="black" weight="12600" endarrow="block" endarrowwidth="narrow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f" o:allowincell="t" style="position:absolute;left:718;top:94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19pt;margin-top:17.8pt;width:138.9pt;height:63.4pt" coordorigin="2380,356" coordsize="2778,1268">
                                  <v:shape id="shape_0" fillcolor="white" stroked="f" o:allowincell="t" style="position:absolute;left:4685;top:356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380;top:1168;width:47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group id="shape_0" style="position:absolute;margin-left:40.35pt;margin-top:42.2pt;width:203.95pt;height:17.55pt" coordorigin="807,844" coordsize="4079,351">
                                  <v:shape id="shape_0" stroked="t" o:allowincell="t" style="position:absolute;left:833;top:844;width:2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85;top:844;width:1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07;top:1090;width:4038;height:1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89.45pt;margin-top:14.6pt;width:58.5pt;height:36.25pt" coordorigin="5789,292" coordsize="1170,725">
                                  <v:shape id="shape_0" stroked="t" o:allowincell="t" style="position:absolute;left:5789;top:667;width:2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490;top:667;width:1;height:35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68;top:292;width:391;height:2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68;top:666;width:391;height:1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789;top:884;width:700;height:2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749;top:293;width:2;height:374" type="_x0000_t32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3990340" cy="52387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9" r="-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3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GB" w:eastAsia="en-US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图示水平直角折杆受竖直力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P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作用，已知材料的弹性常数为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E=200MPa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AB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轴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的直径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d=100mm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已知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a=400mm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；在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截面顶点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测得轴向应变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ε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 w:eastAsia="en-US"/>
                              </w:rPr>
                              <w:t>D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=2.7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×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  <w:lang w:val="en-GB" w:eastAsia="en-US"/>
                              </w:rPr>
                              <w:t>-4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  <w:lang w:val="en-GB" w:eastAsia="en-US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不考虑剪力的影响，试求：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 w:eastAsia="en-US"/>
                              </w:rPr>
                              <w:t>①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点的单元体应力状态图；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 w:eastAsia="en-US"/>
                              </w:rPr>
                              <w:t>②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折杆危险点第三强度的相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  <w:lang w:val="en-GB" w:eastAsia="en-US"/>
                              </w:rPr>
                              <w:t>当应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GB" w:eastAsia="en-US"/>
                              </w:rPr>
                              <w:t>σ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 w:eastAsia="en-US"/>
                              </w:rPr>
                              <w:t>r3</w:t>
                            </w:r>
                            <w:r>
                              <w:rPr>
                                <w:szCs w:val="21"/>
                                <w:lang w:val="en-GB" w:eastAsia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95" w:leader="none"/>
                              </w:tabs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355215" cy="164401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215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试求图示梁的截面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挠度和转角。</w:t>
                            </w:r>
                            <w:r>
                              <w:rPr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szCs w:val="21"/>
                              </w:rPr>
                              <w:t>为常数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object w:dxaOrig="8579" w:dyaOrig="412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2.15pt;height:92.15pt" filled="f" o:ole="">
                                  <v:imagedata r:id="rId15" o:title=""/>
                                </v:shape>
                                <o:OLEObject Type="Embed" ProgID="" ShapeID="ole_rId14" DrawAspect="Content" ObjectID="_4520225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简易起重架由两圆钢杆组成，杆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30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杆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20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两杆材料均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Q23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=200G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240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100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304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b=1.12MP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,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规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的强度安全系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稳定安全系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试确定起重机架的最大起重量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1965960" cy="161671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八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作图示刚架的弯矩图。设刚架各杆的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皆相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628140" cy="16814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133350</wp:posOffset>
                </wp:positionV>
                <wp:extent cx="300355" cy="2616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0.6pt;mso-wrap-distance-left:9.05pt;mso-wrap-distance-right:9.05pt;mso-wrap-distance-top:0pt;mso-wrap-distance-bottom:0pt;margin-top:10.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776345</wp:posOffset>
                </wp:positionH>
                <wp:positionV relativeFrom="paragraph">
                  <wp:posOffset>355600</wp:posOffset>
                </wp:positionV>
                <wp:extent cx="300355" cy="2616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0.6pt;mso-wrap-distance-left:9.05pt;mso-wrap-distance-right:9.05pt;mso-wrap-distance-top:0pt;mso-wrap-distance-bottom:0pt;margin-top:28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253865</wp:posOffset>
                </wp:positionH>
                <wp:positionV relativeFrom="paragraph">
                  <wp:posOffset>47625</wp:posOffset>
                </wp:positionV>
                <wp:extent cx="300355" cy="3003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兰亭黑简体;Arial Unicode MS" w:hAnsi="方正兰亭黑简体;Arial Unicode MS" w:eastAsia="方正兰亭黑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兰亭黑简体;Arial Unicode MS" w:ascii="方正兰亭黑简体;Arial Unicode MS" w:hAnsi="方正兰亭黑简体;Arial Unicode MS"/>
                                <w:sz w:val="24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3.65pt;mso-wrap-distance-left:9.05pt;mso-wrap-distance-right:9.05pt;mso-wrap-distance-top:0pt;mso-wrap-distance-bottom:0pt;margin-top:3.7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兰亭黑简体;Arial Unicode MS" w:hAnsi="方正兰亭黑简体;Arial Unicode MS" w:eastAsia="方正兰亭黑简体;Arial Unicode MS"/>
                          <w:sz w:val="24"/>
                        </w:rPr>
                      </w:pPr>
                      <w:r>
                        <w:rPr>
                          <w:rFonts w:eastAsia="方正兰亭黑简体;Arial Unicode MS" w:ascii="方正兰亭黑简体;Arial Unicode MS" w:hAnsi="方正兰亭黑简体;Arial Unicode MS"/>
                          <w:sz w:val="24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33930" cy="15392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539360"/>
                          <a:chOff x="0" y="0"/>
                          <a:chExt cx="2233800" cy="15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53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53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440" y="105084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50440"/>
                                <a:ext cx="1703880" cy="98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58520" cy="778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658520" y="3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880" y="2736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3000" y="9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621720"/>
                                    <a:ext cx="73800" cy="76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680"/>
                                    <a:ext cx="104040" cy="746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04040" y="7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10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20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360" y="301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360" y="4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320" y="50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60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" y="70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720" y="636840"/>
                                  <a:ext cx="1595160" cy="35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360" y="0"/>
                                    <a:ext cx="50148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32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32320" y="3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89400" y="3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32320" y="26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95160" y="27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9720" y="0"/>
                                    <a:ext cx="544320" cy="351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1640" y="23040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4960" y="23040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8280" y="27576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650960" y="56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1920" y="0"/>
                                <a:ext cx="64188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rot="19185000">
                              <a:off x="705600" y="603000"/>
                              <a:ext cx="1296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18" h="10800">
                                  <a:moveTo>
                                    <a:pt x="10800" y="0"/>
                                  </a:moveTo>
                                  <a:arcTo wR="10800" hR="10800" stAng="-5400000" swAng="37085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18" h="10800">
                                  <a:moveTo>
                                    <a:pt x="10800" y="0"/>
                                  </a:moveTo>
                                  <a:arcTo wR="10800" hR="10800" stAng="-5400000" swAng="37085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544320"/>
                            <a:ext cx="405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9pt;height:121.2pt" coordorigin="0,0" coordsize="3518,2424">
                <v:group id="shape_0" style="position:absolute;left:0;top:0;width:3518;height:2424">
                  <v:group id="shape_0" style="position:absolute;left:0;top:0;width:3518;height:2424">
                    <v:shape id="shape_0" fillcolor="white" stroked="f" o:allowincell="t" style="position:absolute;left:158;top:1655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0;top:867;width:2683;height:1557">
                      <v:group id="shape_0" style="position:absolute;left:0;top:867;width:2612;height:1226">
                        <v:shape id="shape_0" stroked="t" o:allowincell="t" style="position:absolute;left:2612;top:918;width:0;height: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fillcolor="red" stroked="t" o:allowincell="t" style="position:absolute;left:166;top:867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1365;top:910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375;top:1024;width:0;height:0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fillcolor="red" stroked="t" o:allowincell="t" style="position:absolute;left:178;top:1846;width:115;height:119;mso-wrap-style:none;v-text-anchor:middle;mso-position-horizontal-relative:char" type="_x0000_t120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0;top:917;width:164;height:1176">
                          <v:shape id="shape_0" stroked="t" o:allowincell="t" style="position:absolute;left:164;top:2093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917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1076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;top:1234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;top:1392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;top:1550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7;top:1708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0;top:1867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2;top:202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71;top:1870;width:2512;height:554">
                        <v:shape id="shape_0" fillcolor="white" stroked="f" o:allowincell="t" style="position:absolute;left:1674;top:1870;width:789;height:42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71;top:2374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2;top:2383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74;top:2383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2;top:2281;width:0;height:0;mso-position-horizontal-relative:char" type="_x0000_t32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83;top:2296;width:0;height:0;mso-position-horizontal-relative:char" type="_x0000_t32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470;top:1870;width:856;height:5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t" style="position:absolute;left:113;top:363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t" style="position:absolute;left:1126;top:363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t" style="position:absolute;left:2139;top:434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t" o:allowincell="t" style="position:absolute;left:2600;top:894;width:0;height:0;mso-position-horizontal-relative:char" type="_x0000_t32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t" style="position:absolute;left:2507;top:0;width:1010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rect id="shape_0" coordsize="9518,10800" path="l0,21600xee" stroked="t" o:allowincell="t" style="position:absolute;left:1111;top:949;width:203;height:362;flip:x;mso-wrap-style:none;v-text-anchor:middle;rotation:4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t" style="position:absolute;left:645;top:857;width:63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︒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482340" cy="12598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1260000"/>
                          <a:chOff x="0" y="0"/>
                          <a:chExt cx="348228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980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KN·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440" y="326880"/>
                            <a:ext cx="293940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9400" cy="685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1800" cy="336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34800"/>
                                <a:ext cx="2688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316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504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71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972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515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0340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3656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808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6972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740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54040" y="16452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46280" y="16452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1720" y="163800"/>
                                <a:ext cx="1974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54960"/>
                                <a:ext cx="558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0" y="357480"/>
                                <a:ext cx="550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960" y="507600"/>
                                <a:ext cx="550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4160" y="400680"/>
                                <a:ext cx="1800" cy="107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12000" y="398880"/>
                                <a:ext cx="93960" cy="134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3880" y="398880"/>
                                <a:ext cx="66240" cy="134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2160" y="532440"/>
                                <a:ext cx="321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1768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7096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32520" y="53280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8832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3800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80480" y="532440"/>
                                <a:ext cx="26280" cy="51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38080" y="53280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34400" y="558360"/>
                                <a:ext cx="321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50884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56212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623320" y="55908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68020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728080" y="55836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771640" y="558360"/>
                                <a:ext cx="2664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829600" y="559080"/>
                                <a:ext cx="26280" cy="51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408760" y="684000"/>
                                <a:ext cx="2797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9200" y="46440"/>
                                <a:ext cx="250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78400" y="48240"/>
                                <a:ext cx="10440" cy="6375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4240"/>
                              <a:ext cx="2689920" cy="39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00" y="24840"/>
                                <a:ext cx="73008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36880"/>
                                <a:ext cx="1800" cy="162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240" y="234360"/>
                                <a:ext cx="1440" cy="162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88120" y="229320"/>
                                <a:ext cx="1440" cy="162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18240"/>
                                <a:ext cx="6872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05600" y="318240"/>
                                <a:ext cx="19846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9640" y="0"/>
                                <a:ext cx="73008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83360" y="117360"/>
                            <a:ext cx="73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2pt;height:99.2pt" coordorigin="0,0" coordsize="5484,1984">
                <v:shape id="shape_0" fillcolor="white" stroked="f" o:allowincell="t" style="position:absolute;left:0;top:0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K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t" style="position:absolute;left:4333;top:31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KN·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85;top:515;width:4629;height:1469">
                  <v:group id="shape_0" style="position:absolute;left:385;top:515;width:4629;height:1079">
                    <v:shape id="shape_0" stroked="t" o:allowincell="t" style="position:absolute;left:385;top:515;width:2;height:52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6;top:1042;width:4232;height:2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8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377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798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101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671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540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2962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264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02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17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092;top:774;width:1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95;top:774;width:2;height:269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6;top:773;width:3109;height:2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oval id="shape_0" fillcolor="white" stroked="t" o:allowincell="t" style="position:absolute;left:1458;top:1074;width:87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t" style="position:absolute;left:4563;top:1078;width:86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t" style="position:absolute;left:4572;top:1314;width:86;height:68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stroked="t" o:allowincell="t" style="position:absolute;left:4612;top:1146;width:2;height:168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349;top:1143;width:146;height:210;flip:x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09;top:1143;width:103;height:210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39;top:1353;width:506;height:1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00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284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381;top:1354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69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547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614;top:1353;width:40;height:79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705;top:135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76;top:1394;width:505;height:1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336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420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516;top:1395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06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81;top:1394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750;top:1394;width:41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841;top:1395;width:40;height:80;flip:y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178;top:1592;width:438;height:2;flip:x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20;top:588;width:394;height:2;mso-position-horizontal-relative:char" type="_x0000_t32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03;top:591;width:15;height:1003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85;top:1356;width:4236;height:628">
                    <v:shape id="shape_0" fillcolor="white" stroked="f" o:allowincell="t" style="position:absolute;left:555;top:1395;width:1149;height:5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t" o:allowincell="t" style="position:absolute;left:385;top:1729;width:2;height:255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67;top:1725;width:1;height:255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4618;top:1717;width:1;height:254;mso-position-horizontal-relative:char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386;top:1857;width:1081;height:1;mso-position-horizontal-relative:char" type="_x0000_t32">
                      <v:stroke color="black" weight="324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t" style="position:absolute;left:1496;top:1857;width:3124;height:1;mso-position-horizontal-relative:char" type="_x0000_t32">
                      <v:stroke color="black" weight="324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t" style="position:absolute;left:2652;top:1356;width:1149;height:5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t" style="position:absolute;left:2651;top:185;width:115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KN/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兰亭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2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LENOVO</cp:lastModifiedBy>
  <cp:lastPrinted>2015-12-08T08:46:00Z</cp:lastPrinted>
  <dcterms:modified xsi:type="dcterms:W3CDTF">2015-12-08T00:47:00Z</dcterms:modified>
  <cp:revision>2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