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汽车理论     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一、名词解释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bidi="he-IL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bidi="he-IL"/>
                                    </w:rPr>
                                    <w:t>、最高车速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bidi="he-I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bidi="he-IL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bidi="he-IL"/>
                                    </w:rPr>
                                    <w:t>、发动机部分特性曲线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bidi="he-I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bidi="he-I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bidi="he-IL"/>
                                    </w:rPr>
                                    <w:t>、汽车动力装置参数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汽车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bidi="he-IL"/>
                                    </w:rPr>
                                    <w:t>制动效能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转向灵敏度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侧倾转向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二、填空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小题，每空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发动机的功率、转矩以及燃油消耗率与发动机曲轴转速之间的关系曲线，称为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；若发动机节气门全开（或高压油泵在最大供油位置），则此特性为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；若带上全部附件设备时的发动机特性曲线称为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。使用外特性曲线功率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（填大于、小于、等于）外特性曲线功率。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汽车直线行驶时受到的空气阻力分为压力阻力与摩擦阻力两部分。压力阻力分为：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四部分。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占压力阻力的大部分。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汽车的动力性能不只受驱动力的制约，它还受到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的限制。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确定最大传动比时，要考虑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三方面的问题。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、当制动器制动力足够时，制动过程可能出现如下三种情况，即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rFonts w:ascii="宋体;SimSun" w:hAnsi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。其中，情况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属稳定工况，情况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属不稳定工况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盘式制动器与鼓式制动器相比：其制动效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，稳定性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，反应时间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汽车的稳态转向特性为不足转向时，汽车前后轮侧偏角绝对值之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静态储备系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.M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转弯半径之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轮胎外倾角为零时的地面侧向反作用力称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轮胎侧偏角为零时的地面侧向反作用力称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有外倾角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时的地面侧向反作用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外倾角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侧偏角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关系式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将双轴汽车模型简化为车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车轮双质量振动系统，理论上悬挂质量分配系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汽车满载、静止时，支持面与汽车上的中间区域最低点之间的距离，称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若其值较小，则汽车的通过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三、简答题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8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试述将一条发动机转矩转速特性曲线转变为驱动力图的过程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8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从汽车设计立场出发，影响汽车燃油经济性的汽车结构因素有哪些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8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变速器各挡之间的传动比确定的原则是什么？并写出实际汽车各档传动比的分布关系式，说明原因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8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制动时，车轮应保持什么状态才能保证方向稳定性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汽车转弯时车轮垂直载荷如何变化？对汽车转向特性产生怎样的影响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请画出车身单质量振动系统的模型图，并写出其振动微分方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四、分析题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Cs w:val="21"/>
                                    </w:rPr>
                                    <w:t>作图并分析说明为什么汽车发生后轴侧滑比发生前轴侧滑更危险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若该轿车为过多转向特性，试根据稳定性因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找出几种改善其转向特性的方法。（至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种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五、计算题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前轮驱动的双轴汽车在平砂地上起步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G=4000kg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质心至前轴距离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=1368m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轴距</w:t>
                                  </w:r>
                                  <w:r>
                                    <w:rPr>
                                      <w:szCs w:val="21"/>
                                    </w:rPr>
                                    <w:t>L=2830m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szCs w:val="21"/>
                                    </w:rPr>
                                    <w:t>=0.1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i/>
                                      <w:szCs w:val="21"/>
                                    </w:rPr>
                                    <w:t></w:t>
                                  </w:r>
                                  <w:r>
                                    <w:rPr>
                                      <w:szCs w:val="21"/>
                                    </w:rPr>
                                    <w:t>=0.4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为使起步顺利，驱动力</w:t>
                                  </w:r>
                                  <w:r>
                                    <w:rPr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应控制在什么范围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已知汽车轴距</w:t>
                                  </w:r>
                                  <w:r>
                                    <w:rPr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质心高度为，质心至前轴和后轴的距离分别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制动器制动力分配系数为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试推导该车的同步附着系数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i/>
                                      <w:szCs w:val="21"/>
                                    </w:rPr>
                                    <w:t></w:t>
                                  </w:r>
                                  <w:r>
                                    <w:rPr>
                                      <w:i/>
                                      <w:szCs w:val="21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表达式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。当该车总质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4010kg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前轴荷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35%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质心高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81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轴距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3.15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汽车同步附着系数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6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试确定前、后制动器制动力的分配比例应为多少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已知某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4×2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小客车前、后轮为单胎，总质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2000kg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轴距</w:t>
                                  </w:r>
                                  <w:r>
                                    <w:rPr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3.2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质心至前轴距离</w:t>
                                  </w:r>
                                  <w:r>
                                    <w:rPr>
                                      <w:szCs w:val="21"/>
                                    </w:rPr>
                                    <w:t>a=1.44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每个前轮胎的侧偏刚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-38750N/ ra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每个后轮胎的侧偏刚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-37530N/ ra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转向系统的总传动比</w:t>
                                  </w:r>
                                  <w:r>
                                    <w:rPr>
                                      <w:szCs w:val="21"/>
                                    </w:rPr>
                                    <w:t>i=2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悬架系统的侧倾影响不予考虑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试确定该车的稳态转向特性是哪种类型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特征车速或临街车速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如果该车以</w:t>
                                  </w:r>
                                  <w:r>
                                    <w:rPr>
                                      <w:szCs w:val="21"/>
                                    </w:rPr>
                                    <w:t>36km/h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速度、转向盘转角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330°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做定圆周等速行驶时，求此时汽车的横摆角速度是多少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汽车理论     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一、名词解释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bidi="he-IL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bidi="he-IL"/>
                              </w:rPr>
                              <w:t>、最高车速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bidi="he-IL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bidi="he-IL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bidi="he-IL"/>
                              </w:rPr>
                              <w:t>、发动机部分特性曲线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bidi="he-IL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bidi="he-IL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bidi="he-IL"/>
                              </w:rPr>
                              <w:t>、汽车动力装置参数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汽车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bidi="he-IL"/>
                              </w:rPr>
                              <w:t>制动效能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转向灵敏度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侧倾转向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二、填空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小题，每空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发动机的功率、转矩以及燃油消耗率与发动机曲轴转速之间的关系曲线，称为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；若发动机节气门全开（或高压油泵在最大供油位置），则此特性为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；若带上全部附件设备时的发动机特性曲线称为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。使用外特性曲线功率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（填大于、小于、等于）外特性曲线功率。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汽车直线行驶时受到的空气阻力分为压力阻力与摩擦阻力两部分。压力阻力分为：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四部分。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占压力阻力的大部分。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汽车的动力性能不只受驱动力的制约，它还受到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的限制。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确定最大传动比时，要考虑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及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三方面的问题。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当制动器制动力足够时，制动过程可能出现如下三种情况，即（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宋体;SimSun" w:hAnsi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。其中，情况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属稳定工况，情况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属不稳定工况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盘式制动器与鼓式制动器相比：其制动效能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，稳定性能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，反应时间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汽车的稳态转向特性为不足转向时，汽车前后轮侧偏角绝对值之差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静态储备系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.M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转弯半径之比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轮胎外倾角为零时的地面侧向反作用力称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轮胎侧偏角为零时的地面侧向反作用力称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有外倾角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时的地面侧向反作用力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外倾角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侧偏角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关系式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将双轴汽车模型简化为车身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车轮双质量振动系统，理论上悬挂质量分配系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汽车满载、静止时，支持面与汽车上的中间区域最低点之间的距离，称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若其值较小，则汽车的通过性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三、简答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right="178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试述将一条发动机转矩转速特性曲线转变为驱动力图的过程。</w:t>
                            </w:r>
                          </w:p>
                          <w:p>
                            <w:pPr>
                              <w:pStyle w:val="Normal"/>
                              <w:ind w:right="178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从汽车设计立场出发，影响汽车燃油经济性的汽车结构因素有哪些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78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变速器各挡之间的传动比确定的原则是什么？并写出实际汽车各档传动比的分布关系式，说明原因。</w:t>
                            </w:r>
                          </w:p>
                          <w:p>
                            <w:pPr>
                              <w:pStyle w:val="Normal"/>
                              <w:ind w:right="178" w:hanging="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制动时，车轮应保持什么状态才能保证方向稳定性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汽车转弯时车轮垂直载荷如何变化？对汽车转向特性产生怎样的影响？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请画出车身单质量振动系统的模型图，并写出其振动微分方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四、分析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作图并分析说明为什么汽车发生后轴侧滑比发生前轴侧滑更危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若该轿车为过多转向特性，试根据稳定性因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找出几种改善其转向特性的方法。（至少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种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五、计算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一前轮驱动的双轴汽车在平砂地上起步，</w:t>
                            </w:r>
                            <w:r>
                              <w:rPr>
                                <w:szCs w:val="21"/>
                              </w:rPr>
                              <w:t>G=4000kg</w:t>
                            </w:r>
                            <w:r>
                              <w:rPr>
                                <w:szCs w:val="21"/>
                              </w:rPr>
                              <w:t>，质心至前轴距离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=1368mm</w:t>
                            </w:r>
                            <w:r>
                              <w:rPr>
                                <w:szCs w:val="21"/>
                              </w:rPr>
                              <w:t>，轴距</w:t>
                            </w:r>
                            <w:r>
                              <w:rPr>
                                <w:szCs w:val="21"/>
                              </w:rPr>
                              <w:t>L=2830mm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szCs w:val="21"/>
                              </w:rPr>
                              <w:t>=0.15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Symbol" w:hAnsi="Symbol" w:cs="Symbol" w:eastAsia="Symbol"/>
                                <w:i/>
                                <w:szCs w:val="21"/>
                              </w:rPr>
                              <w:t></w:t>
                            </w:r>
                            <w:r>
                              <w:rPr>
                                <w:szCs w:val="21"/>
                              </w:rPr>
                              <w:t>=0.45</w:t>
                            </w:r>
                            <w:r>
                              <w:rPr>
                                <w:szCs w:val="21"/>
                              </w:rPr>
                              <w:t>，为使起步顺利，驱动力</w:t>
                            </w:r>
                            <w:r>
                              <w:rPr>
                                <w:szCs w:val="21"/>
                              </w:rPr>
                              <w:t>F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应控制在什么范围？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已知汽车轴距</w:t>
                            </w:r>
                            <w:r>
                              <w:rPr>
                                <w:szCs w:val="21"/>
                              </w:rPr>
                              <w:t>L</w:t>
                            </w:r>
                            <w:r>
                              <w:rPr>
                                <w:szCs w:val="21"/>
                              </w:rPr>
                              <w:t>，质心高度为，质心至前轴和后轴的距离分别为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，制动器制动力分配系数为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试推导该车的同步附着系数</w:t>
                            </w:r>
                            <w:r>
                              <w:rPr>
                                <w:rFonts w:ascii="Symbol" w:hAnsi="Symbol" w:cs="Symbol" w:eastAsia="Symbol"/>
                                <w:i/>
                                <w:szCs w:val="21"/>
                              </w:rPr>
                              <w:t></w:t>
                            </w:r>
                            <w:r>
                              <w:rPr>
                                <w:i/>
                                <w:szCs w:val="21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的表达式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。当该车总质量为</w:t>
                            </w:r>
                            <w:r>
                              <w:rPr>
                                <w:szCs w:val="21"/>
                              </w:rPr>
                              <w:t>4010kg</w:t>
                            </w:r>
                            <w:r>
                              <w:rPr>
                                <w:szCs w:val="21"/>
                              </w:rPr>
                              <w:t>，前轴荷为</w:t>
                            </w:r>
                            <w:r>
                              <w:rPr>
                                <w:szCs w:val="21"/>
                              </w:rPr>
                              <w:t>35%</w:t>
                            </w:r>
                            <w:r>
                              <w:rPr>
                                <w:szCs w:val="21"/>
                              </w:rPr>
                              <w:t>，质心高度为</w:t>
                            </w:r>
                            <w:r>
                              <w:rPr>
                                <w:szCs w:val="21"/>
                              </w:rPr>
                              <w:t>0.81m</w:t>
                            </w:r>
                            <w:r>
                              <w:rPr>
                                <w:szCs w:val="21"/>
                              </w:rPr>
                              <w:t>，轴距为</w:t>
                            </w:r>
                            <w:r>
                              <w:rPr>
                                <w:szCs w:val="21"/>
                              </w:rPr>
                              <w:t>3.15m</w:t>
                            </w:r>
                            <w:r>
                              <w:rPr>
                                <w:szCs w:val="21"/>
                              </w:rPr>
                              <w:t>，汽车同步附着系数为</w:t>
                            </w:r>
                            <w:r>
                              <w:rPr>
                                <w:szCs w:val="21"/>
                              </w:rPr>
                              <w:t>0.6</w:t>
                            </w:r>
                            <w:r>
                              <w:rPr>
                                <w:szCs w:val="21"/>
                              </w:rPr>
                              <w:t>，试确定前、后制动器制动力的分配比例应为多少？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已知某</w:t>
                            </w:r>
                            <w:r>
                              <w:rPr>
                                <w:szCs w:val="21"/>
                              </w:rPr>
                              <w:t xml:space="preserve">4×2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小客车前、后轮为单胎，总质量为</w:t>
                            </w:r>
                            <w:r>
                              <w:rPr>
                                <w:szCs w:val="21"/>
                              </w:rPr>
                              <w:t>2000kg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轴距</w:t>
                            </w:r>
                            <w:r>
                              <w:rPr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3.2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质心至前轴距离</w:t>
                            </w:r>
                            <w:r>
                              <w:rPr>
                                <w:szCs w:val="21"/>
                              </w:rPr>
                              <w:t>a=1.44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每个前轮胎的侧偏刚度为</w:t>
                            </w:r>
                            <w:r>
                              <w:rPr>
                                <w:szCs w:val="21"/>
                              </w:rPr>
                              <w:t>-38750N/ ra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每个后轮胎的侧偏刚度为</w:t>
                            </w:r>
                            <w:r>
                              <w:rPr>
                                <w:szCs w:val="21"/>
                              </w:rPr>
                              <w:t>-37530N/ ra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转向系统的总传动比</w:t>
                            </w:r>
                            <w:r>
                              <w:rPr>
                                <w:szCs w:val="21"/>
                              </w:rPr>
                              <w:t>i=2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悬架系统的侧倾影响不予考虑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试确定该车的稳态转向特性是哪种类型？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特征车速或临街车速？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如果该车以</w:t>
                            </w:r>
                            <w:r>
                              <w:rPr>
                                <w:szCs w:val="21"/>
                              </w:rPr>
                              <w:t>36km/h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速度、转向盘转角为</w:t>
                            </w:r>
                            <w:r>
                              <w:rPr>
                                <w:szCs w:val="21"/>
                              </w:rPr>
                              <w:t>330°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做定圆周等速行驶时，求此时汽车的横摆角速度是多少？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440"/>
      <w:textAlignment w:val="baseline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1:00:00Z</dcterms:created>
  <dc:creator>微软用户</dc:creator>
  <dc:description/>
  <cp:keywords/>
  <dc:language>en-US</dc:language>
  <cp:lastModifiedBy>honey</cp:lastModifiedBy>
  <cp:lastPrinted>2015-12-02T15:35:00Z</cp:lastPrinted>
  <dcterms:modified xsi:type="dcterms:W3CDTF">2015-12-08T01:30:00Z</dcterms:modified>
  <cp:revision>11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