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089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430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               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pacing w:val="80"/>
                                      <w:sz w:val="18"/>
                                    </w:rPr>
                                    <w:t>-----------------------------------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  <w:r>
                                    <w:rPr>
                                      <w:rFonts w:cs="Times" w:ascii="Times" w:hAnsi="Times"/>
                                      <w:spacing w:val="80"/>
                                      <w:sz w:val="18"/>
                                    </w:rPr>
                                    <w:t>--------------------------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9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430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Cs w:val="21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Cs w:val="21"/>
                                <w:u w:val="single"/>
                              </w:rPr>
                              <w:t xml:space="preserve">                         </w:t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spacing w:val="80"/>
                                <w:sz w:val="18"/>
                              </w:rPr>
                              <w:t>-----------------------------------</w:t>
                            </w: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  <w:r>
                              <w:rPr>
                                <w:rFonts w:cs="Times" w:ascii="Times" w:hAnsi="Times"/>
                                <w:spacing w:val="80"/>
                                <w:sz w:val="18"/>
                              </w:rPr>
                              <w:t>---------------------------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37972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2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67585" cy="432435"/>
                                        <wp:effectExtent l="0" t="0" r="0" b="0"/>
                                        <wp:docPr id="3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35" r="-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67585" cy="432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t>201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攻读硕士学位研究生入学考试试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 设计史论      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     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803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名词解释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</w:rPr>
                                    <w:t>、绿色设计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</w:rPr>
                                    <w:t>、产品设计类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82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二、判断正误；正确打</w:t>
                                  </w:r>
                                  <w:r>
                                    <w:rPr>
                                      <w:rFonts w:ascii="Arial" w:hAnsi="Arial" w:cs="Arial" w:eastAsia="黑体;SimHei"/>
                                      <w:b/>
                                      <w:sz w:val="24"/>
                                    </w:rPr>
                                    <w:t>√</w:t>
                                  </w:r>
                                  <w:r>
                                    <w:rPr>
                                      <w:rFonts w:ascii="Arial" w:hAnsi="Arial" w:cs="Arial" w:eastAsia="黑体;SimHei"/>
                                      <w:b/>
                                      <w:sz w:val="24"/>
                                    </w:rPr>
                                    <w:t>；错误打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Arial" w:hAnsi="Arial" w:cs="Arial" w:eastAsia="黑体;SimHei"/>
                                      <w:b/>
                                      <w:sz w:val="24"/>
                                    </w:rPr>
                                    <w:t>；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错者纠正。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0" w:firstLine="420"/>
                                    <w:rPr/>
                                  </w:pPr>
                                  <w:r>
                                    <w:rPr/>
                                    <w:t>设计的三种境界为：功利、审美、伦理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0" w:firstLine="420"/>
                                    <w:rPr/>
                                  </w:pPr>
                                  <w:r>
                                    <w:rPr/>
                                    <w:t>设计艺术大学科可分为三大类：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）自然科学类。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）社会科学类。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）技术类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明清家具设计简洁大方、典雅、美观、做工精湛、华丽、重装饰、尚技巧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英国工艺美术运动的领袖威廉</w:t>
                                  </w:r>
                                  <w:r>
                                    <w:rPr/>
                                    <w:t>·</w:t>
                                  </w:r>
                                  <w:r>
                                    <w:rPr/>
                                    <w:t>莫里斯坚决反对脱离社会土壤的唯美主义，他认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6" w:firstLine="315"/>
                                    <w:jc w:val="left"/>
                                    <w:rPr/>
                                  </w:pPr>
                                  <w:r>
                                    <w:rPr/>
                                    <w:t>设计师的“产品是为千百万人服务的，不是给少数人玩赏的。”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2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三、选择题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（含单选和多选，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；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对当代工业设计产生重大影响的设计观念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35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、结构主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、现代主义设计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、装饰主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、波普风格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“食必常饱，然后求美；衣必常暖，然后求丽；居必常安，然后求乐”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的言论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35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、朱熹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、老子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 xml:space="preserve">C </w:t>
                                  </w:r>
                                  <w:r>
                                    <w:rPr/>
                                    <w:t>、墨子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、孔子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交互设计和界面设计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）中的概念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、人机工程学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、数字多媒体设计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、国际风格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、孟菲斯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设计艺术满足人类的物质和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）需求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、心里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、民族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、审美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、精神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、中国的设计教育建立和发展经历了图案——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）——设计艺术的轨迹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、建筑设计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、环艺设计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、现代设计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、工艺美术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、关于包豪斯的说法正确的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、它是世界上第一所完全为发展设计教育而设立的院校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、它经历了格洛佩斯，迈耶，马科斯三个阶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、包豪斯第一个校址是迪索，第二个校址是魏玛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1943</w:t>
                                  </w:r>
                                  <w:r>
                                    <w:rPr/>
                                    <w:t>年，包豪斯被纳粹关闭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、“装饰艺术”运动说法正确的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、它是在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世纪</w:t>
                                  </w:r>
                                  <w:r>
                                    <w:rPr/>
                                    <w:t>20-30</w:t>
                                  </w:r>
                                  <w:r>
                                    <w:rPr/>
                                    <w:t>年代在法，美，英国开展的设计运动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35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、其名称出自</w:t>
                                  </w:r>
                                  <w:r>
                                    <w:rPr/>
                                    <w:t>1925</w:t>
                                  </w:r>
                                  <w:r>
                                    <w:rPr/>
                                    <w:t>年巴黎办的“装饰艺术”展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35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、法国的“装饰艺术”风格最集中的体现在家具设计，特别是巴黎的家居设计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35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、“装饰艺术”运动在美国主要体现在平面设计上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、荷兰的现代设计中体现了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35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、政府的最佳成果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、民间的的最佳成果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、社会的最佳成果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、政府与民间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、英国“波普”设计比较集中反映在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35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、时装设计方面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、家具设计方面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、室内设计方面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、平面设计方面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、新艺术运动的三大源泉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35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哥特式、罗可可式和荷兰艺术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哥特式、罗可可式和日本艺术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35"/>
                                    <w:rPr/>
                                  </w:pPr>
                                  <w:r>
                                    <w:rPr/>
                                    <w:t xml:space="preserve">C </w:t>
                                  </w:r>
                                  <w:r>
                                    <w:rPr/>
                                    <w:t>、青年风格、罗可可式和日本艺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2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四、简答题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小题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</w:rPr>
                                    <w:t>、举例说明实用功能？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Cs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</w:rPr>
                                    <w:t>、简析器以载道的美学思想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？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</w:rPr>
                                    <w:t>8</w:t>
                                  </w:r>
                                  <w:r>
                                    <w:rPr>
                                      <w:bCs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Cs/>
                                    </w:rPr>
                                    <w:t>、举例说明设计创造市场？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Cs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Cs/>
                                    </w:rPr>
                                    <w:t>、合格的工业设计师必须具备哪些表达能力？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Cs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Cs/>
                                    </w:rPr>
                                    <w:t>、简析</w:t>
                                  </w:r>
                                  <w:r>
                                    <w:rPr>
                                      <w:bCs/>
                                    </w:rPr>
                                    <w:t>Q</w:t>
                                  </w:r>
                                  <w:r>
                                    <w:rPr>
                                      <w:bCs/>
                                    </w:rPr>
                                    <w:t>桶设计？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Cs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35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91640" cy="1103630"/>
                                        <wp:effectExtent l="0" t="0" r="0" b="0"/>
                                        <wp:docPr id="4" name="图片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图片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3" t="-50" r="-33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91640" cy="1103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0"/>
                                    <w:rPr/>
                                  </w:pPr>
                                  <w:r>
                                    <w:rPr/>
                                    <w:t>运水——</w:t>
                                  </w:r>
                                  <w:r>
                                    <w:rPr/>
                                    <w:t>Q</w:t>
                                  </w:r>
                                  <w:r>
                                    <w:rPr/>
                                    <w:t>滚筒设计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Cs/>
                                    </w:rPr>
                                    <w:t>、请问“新艺术”运动与“工艺美术”运动之间有哪些不同？</w:t>
                                  </w:r>
                                  <w:r>
                                    <w:rPr>
                                      <w:bCs/>
                                    </w:rPr>
                                    <w:t>10</w:t>
                                  </w:r>
                                  <w:r>
                                    <w:rPr>
                                      <w:bCs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7</w:t>
                                  </w:r>
                                  <w:r>
                                    <w:rPr>
                                      <w:bCs/>
                                    </w:rPr>
                                    <w:t>、荷兰风格派的鲜明特征有哪些？</w:t>
                                  </w:r>
                                  <w:r>
                                    <w:rPr>
                                      <w:bCs/>
                                    </w:rPr>
                                    <w:t>10</w:t>
                                  </w:r>
                                  <w:r>
                                    <w:rPr>
                                      <w:bCs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8</w:t>
                                  </w:r>
                                  <w:r>
                                    <w:rPr>
                                      <w:bCs/>
                                    </w:rPr>
                                    <w:t>、“有计划的废止制”的特点主要表现在哪些方面？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</w:rPr>
                                    <w:t>10</w:t>
                                  </w:r>
                                  <w:r>
                                    <w:rPr>
                                      <w:bCs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458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五、论述题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题，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</w:rPr>
                                    <w:t>、简述当代美国设计的特征及其形成原因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</w:rPr>
                                    <w:t>、当下社会飞速发展，设计“大师”和“英雄”的时代已经过去。因人的需求复杂多变，非专业人士，具有设计专业人士的素质和能力，设计、制作出实用、美观和颇具市场竞争力的专利产品。请你举</w:t>
                                  </w: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</w:rPr>
                                    <w:t>个设计实例，加以联系予以论述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841.9pt;mso-wrap-distance-left:9pt;mso-wrap-distance-right:0pt;mso-wrap-distance-top:0pt;mso-wrap-distance-bottom:0pt;margin-top:0.8pt;mso-position-vertical-relative:text;margin-left:2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2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67585" cy="432435"/>
                                  <wp:effectExtent l="0" t="0" r="0" b="0"/>
                                  <wp:docPr id="5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35" r="-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7585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t>2016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攻读硕士学位研究生入学考试试题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 设计史论      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     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803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名词解释（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  <w:r>
                              <w:rPr>
                                <w:bCs/>
                              </w:rPr>
                              <w:t>、绿色设计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  <w:r>
                              <w:rPr>
                                <w:bCs/>
                              </w:rPr>
                              <w:t>、产品设计类型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82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二、判断正误；正确打</w:t>
                            </w:r>
                            <w:r>
                              <w:rPr>
                                <w:rFonts w:ascii="Arial" w:hAnsi="Arial" w:cs="Arial" w:eastAsia="黑体;SimHei"/>
                                <w:b/>
                                <w:sz w:val="24"/>
                              </w:rPr>
                              <w:t>√</w:t>
                            </w:r>
                            <w:r>
                              <w:rPr>
                                <w:rFonts w:ascii="Arial" w:hAnsi="Arial" w:cs="Arial" w:eastAsia="黑体;SimHei"/>
                                <w:b/>
                                <w:sz w:val="24"/>
                              </w:rPr>
                              <w:t>；错误打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Arial" w:ascii="Arial" w:hAnsi="Arial"/>
                                <w:b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ascii="Arial" w:hAnsi="Arial" w:cs="Arial" w:eastAsia="黑体;SimHei"/>
                                <w:b/>
                                <w:sz w:val="24"/>
                              </w:rPr>
                              <w:t>；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错者纠正。（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firstLine="420"/>
                              <w:rPr/>
                            </w:pPr>
                            <w:r>
                              <w:rPr/>
                              <w:t>设计的三种境界为：功利、审美、伦理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firstLine="420"/>
                              <w:rPr/>
                            </w:pPr>
                            <w:r>
                              <w:rPr/>
                              <w:t>设计艺术大学科可分为三大类：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自然科学类。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社会科学类。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技术类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、明清家具设计简洁大方、典雅、美观、做工精湛、华丽、重装饰、尚技巧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、英国工艺美术运动的领袖威廉</w:t>
                            </w:r>
                            <w:r>
                              <w:rPr/>
                              <w:t>·</w:t>
                            </w:r>
                            <w:r>
                              <w:rPr/>
                              <w:t>莫里斯坚决反对脱离社会土壤的唯美主义，他认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26" w:firstLine="315"/>
                              <w:jc w:val="left"/>
                              <w:rPr/>
                            </w:pPr>
                            <w:r>
                              <w:rPr/>
                              <w:t>设计师的“产品是为千百万人服务的，不是给少数人玩赏的。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三、选择题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（含单选和多选，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；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对当代工业设计产生重大影响的设计观念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ind w:firstLine="735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、结构主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、现代主义设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、装饰主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、波普风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“食必常饱，然后求美；衣必常暖，然后求丽；居必常安，然后求乐”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的言论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735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、朱熹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、老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 xml:space="preserve">C </w:t>
                            </w:r>
                            <w:r>
                              <w:rPr/>
                              <w:t>、墨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、孔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交互设计和界面设计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）中的概念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、人机工程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、数字多媒体设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、国际风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、孟菲斯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设计艺术满足人类的物质和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）需求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、心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、民族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、审美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、精神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中国的设计教育建立和发展经历了图案——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）——设计艺术的轨迹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、建筑设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、环艺设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、现代设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、工艺美术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关于包豪斯的说法正确的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、它是世界上第一所完全为发展设计教育而设立的院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、它经历了格洛佩斯，迈耶，马科斯三个阶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、包豪斯第一个校址是迪索，第二个校址是魏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1943</w:t>
                            </w:r>
                            <w:r>
                              <w:rPr/>
                              <w:t>年，包豪斯被纳粹关闭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、“装饰艺术”运动说法正确的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、它是在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世纪</w:t>
                            </w:r>
                            <w:r>
                              <w:rPr/>
                              <w:t>20-30</w:t>
                            </w:r>
                            <w:r>
                              <w:rPr/>
                              <w:t>年代在法，美，英国开展的设计运动</w:t>
                            </w:r>
                          </w:p>
                          <w:p>
                            <w:pPr>
                              <w:pStyle w:val="Normal"/>
                              <w:ind w:firstLine="735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/>
                              <w:t>、其名称出自</w:t>
                            </w:r>
                            <w:r>
                              <w:rPr/>
                              <w:t>1925</w:t>
                            </w:r>
                            <w:r>
                              <w:rPr/>
                              <w:t>年巴黎办的“装饰艺术”展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735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/>
                              <w:t>、法国的“装饰艺术”风格最集中的体现在家具设计，特别是巴黎的家居设计</w:t>
                            </w:r>
                          </w:p>
                          <w:p>
                            <w:pPr>
                              <w:pStyle w:val="Normal"/>
                              <w:ind w:firstLine="735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/>
                              <w:t>、“装饰艺术”运动在美国主要体现在平面设计上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、荷兰的现代设计中体现了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ind w:firstLine="735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、政府的最佳成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、民间的的最佳成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、社会的最佳成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、政府与民间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、英国“波普”设计比较集中反映在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ind w:firstLine="735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、时装设计方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、家具设计方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、室内设计方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、平面设计方面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、新艺术运动的三大源泉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ind w:firstLine="735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哥特式、罗可可式和荷兰艺术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哥特式、罗可可式和日本艺术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735"/>
                              <w:rPr/>
                            </w:pPr>
                            <w:r>
                              <w:rPr/>
                              <w:t xml:space="preserve">C </w:t>
                            </w:r>
                            <w:r>
                              <w:rPr/>
                              <w:t>、青年风格、罗可可式和日本艺术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2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四、简答题（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小题，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  <w:r>
                              <w:rPr>
                                <w:bCs/>
                              </w:rPr>
                              <w:t>、举例说明实用功能？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</w:rPr>
                              <w:t>5</w:t>
                            </w:r>
                            <w:r>
                              <w:rPr>
                                <w:bCs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  <w:r>
                              <w:rPr>
                                <w:bCs/>
                              </w:rPr>
                              <w:t>、简析器以载道的美学思想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？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</w:rPr>
                              <w:t>8</w:t>
                            </w:r>
                            <w:r>
                              <w:rPr>
                                <w:bCs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bCs/>
                              </w:rPr>
                              <w:t>3</w:t>
                            </w:r>
                            <w:r>
                              <w:rPr>
                                <w:bCs/>
                              </w:rPr>
                              <w:t>、举例说明设计创造市场？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</w:rPr>
                              <w:t>6</w:t>
                            </w:r>
                            <w:r>
                              <w:rPr>
                                <w:bCs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bCs/>
                              </w:rPr>
                              <w:t>4</w:t>
                            </w:r>
                            <w:r>
                              <w:rPr>
                                <w:bCs/>
                              </w:rPr>
                              <w:t>、合格的工业设计师必须具备哪些表达能力？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</w:rPr>
                              <w:t>6</w:t>
                            </w:r>
                            <w:r>
                              <w:rPr>
                                <w:bCs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bCs/>
                              </w:rPr>
                              <w:t>5</w:t>
                            </w:r>
                            <w:r>
                              <w:rPr>
                                <w:bCs/>
                              </w:rPr>
                              <w:t>、简析</w:t>
                            </w:r>
                            <w:r>
                              <w:rPr>
                                <w:bCs/>
                              </w:rPr>
                              <w:t>Q</w:t>
                            </w:r>
                            <w:r>
                              <w:rPr>
                                <w:bCs/>
                              </w:rPr>
                              <w:t>桶设计？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</w:rPr>
                              <w:t>5</w:t>
                            </w:r>
                            <w:r>
                              <w:rPr>
                                <w:bCs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ind w:firstLine="73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1640" cy="1103630"/>
                                  <wp:effectExtent l="0" t="0" r="0" b="0"/>
                                  <wp:docPr id="6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3" t="-50" r="-33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1640" cy="1103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/>
                            </w:pPr>
                            <w:r>
                              <w:rPr/>
                              <w:t>运水——</w:t>
                            </w:r>
                            <w:r>
                              <w:rPr/>
                              <w:t>Q</w:t>
                            </w:r>
                            <w:r>
                              <w:rPr/>
                              <w:t>滚筒设计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bCs/>
                              </w:rPr>
                              <w:t>6</w:t>
                            </w:r>
                            <w:r>
                              <w:rPr>
                                <w:bCs/>
                              </w:rPr>
                              <w:t>、请问“新艺术”运动与“工艺美术”运动之间有哪些不同？</w:t>
                            </w:r>
                            <w:r>
                              <w:rPr>
                                <w:bCs/>
                              </w:rPr>
                              <w:t>10</w:t>
                            </w:r>
                            <w:r>
                              <w:rPr>
                                <w:bCs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bCs/>
                              </w:rPr>
                              <w:t>7</w:t>
                            </w:r>
                            <w:r>
                              <w:rPr>
                                <w:bCs/>
                              </w:rPr>
                              <w:t>、荷兰风格派的鲜明特征有哪些？</w:t>
                            </w:r>
                            <w:r>
                              <w:rPr>
                                <w:bCs/>
                              </w:rPr>
                              <w:t>10</w:t>
                            </w:r>
                            <w:r>
                              <w:rPr>
                                <w:bCs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bCs/>
                              </w:rPr>
                              <w:t>8</w:t>
                            </w:r>
                            <w:r>
                              <w:rPr>
                                <w:bCs/>
                              </w:rPr>
                              <w:t>、“有计划的废止制”的特点主要表现在哪些方面？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</w:rPr>
                              <w:t>10</w:t>
                            </w:r>
                            <w:r>
                              <w:rPr>
                                <w:bCs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ind w:left="27" w:firstLine="458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五、论述题（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题，每题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  <w:r>
                              <w:rPr>
                                <w:bCs/>
                              </w:rPr>
                              <w:t>、简述当代美国设计的特征及其形成原因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  <w:r>
                              <w:rPr>
                                <w:bCs/>
                              </w:rPr>
                              <w:t>、当下社会飞速发展，设计“大师”和“英雄”的时代已经过去。因人的需求复杂多变，非专业人士，具有设计专业人士的素质和能力，设计、制作出实用、美观和颇具市场竞争力的专利产品。请你举</w:t>
                            </w:r>
                            <w:r>
                              <w:rPr>
                                <w:bCs/>
                              </w:rPr>
                              <w:t>1</w:t>
                            </w:r>
                            <w:r>
                              <w:rPr>
                                <w:bCs/>
                              </w:rPr>
                              <w:t>个设计实例，加以联系予以论述。</w:t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86" w:hanging="504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29:00Z</dcterms:created>
  <dc:creator>微软用户</dc:creator>
  <dc:description/>
  <cp:keywords/>
  <dc:language>en-US</dc:language>
  <cp:lastModifiedBy>LENOVO</cp:lastModifiedBy>
  <cp:lastPrinted>2015-12-08T12:01:00Z</cp:lastPrinted>
  <dcterms:modified xsi:type="dcterms:W3CDTF">2015-12-08T04:01:00Z</dcterms:modified>
  <cp:revision>14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