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243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及参考答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 设计史论              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3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概念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工业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  <w:r>
                                    <w:rPr/>
                                    <w:t>年联合国在巴黎举办的第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次年会上，把工业设计的定义修改为：“就批量生产的工业产品而言，凭借训练、技术知识、经验以及视觉感受而富于材料、结构、构造、形态、色彩、表面加工及装饰以新的品质和规格，叫工业设计。”</w:t>
                                  </w:r>
                                  <w:r>
                                    <w:rPr/>
                                    <w:t>P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42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产品设计类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大致可分为：日用品设计、交通工具设计、通信产品设计、服装设计、家具设计等类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若考生在此基础上回答：医疗器具设计、工业用品设计、家用电器设计、动漫设计、影视设计等，也可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42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非物质设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非物质不是物质，但它基于物质的，只不过脱离了物质的层面。如计算机软件就是非物质设计。“非物质设计是相对于物质设计而言的，进入后现代或者说信息社会后，电脑作为设计工具，虚拟的、数字化的设计成为与物质设计相对的另一种设计形态，即所谓的非物质设计。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>——豆丁网，行业资料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非物质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firstLine="482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判断正误；正确打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；错误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错者纠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420"/>
                                    <w:rPr/>
                                  </w:pPr>
                                  <w:r>
                                    <w:rPr/>
                                    <w:t>设计的三种境界为：功利、审美、伦理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P187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420"/>
                                    <w:rPr/>
                                  </w:pPr>
                                  <w:r>
                                    <w:rPr/>
                                    <w:t>设计艺术大学科可分为三大类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自然科学类。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社会科学类。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技术类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明清家具设计简洁大方、典雅、美观、做工精湛、华丽、重装饰、尚技巧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纠正：明式家具设计简洁大方、典雅、做工精湛、质朴、重材料的质感、尚木材天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然纹理和色彩。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P30-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2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英国工艺美术运动的领袖威廉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莫里斯坚决反对脱离社会土壤的唯美主义，他认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firstLine="315"/>
                                    <w:jc w:val="left"/>
                                    <w:rPr/>
                                  </w:pPr>
                                  <w:r>
                                    <w:rPr/>
                                    <w:t>设计师的“产品是为千百万人服务的，不是给少数人玩赏的。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P19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firstLine="5355"/>
                                    <w:jc w:val="left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单项选择填空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；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对当代工业设计产生重大影响的设计观念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B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结构主义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现代主义设计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装饰主义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波普风格。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“食必常饱，然后求美；衣必常暖，然后求丽；居必常安，然后求乐”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C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的言论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0" w:firstLine="945"/>
                                    <w:rPr/>
                                  </w:pPr>
                                  <w:r>
                                    <w:rPr/>
                                    <w:t>朱熹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老子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、墨子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孔子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交互设计和界面设计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B  </w:t>
                                  </w:r>
                                  <w:r>
                                    <w:rPr/>
                                    <w:t>）中的概念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P9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人机工程学；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数字多媒体设计；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国际风格；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孟菲斯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设计艺术满足人类的物质和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D  </w:t>
                                  </w:r>
                                  <w:r>
                                    <w:rPr/>
                                    <w:t>）需求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心里；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民族；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审美；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精神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中国的设计教育建立和发展经历了图案——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D  </w:t>
                                  </w:r>
                                  <w:r>
                                    <w:rPr/>
                                    <w:t>）——设计艺术的轨迹。</w:t>
                                  </w:r>
                                  <w:r>
                                    <w:rPr/>
                                    <w:t>P2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建筑设计；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环艺设计；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现代设计；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工艺美术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0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实用功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答：一般指设计中合目的性的使用效能。还涉及到生产成本和效能的经济因素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与使用环境相协调，以及人在使用中的便捷、舒适和顺畅。成为实用、经济、环境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美观的统一体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0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器以载道的美学思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答题要点：在功用的基础上，赋予其象征性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和谐之美。中国古代设计思想是在主客观统一的基础上达到天时、材美、工巧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与意匠的和谐统一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象征美。如古代铜钱，象征天圆地方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）意境美。近代王国维所说，凸显了道家和禅宗的世界观。尺幅之内，体现万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江山。器物与人的精神相融合。这是中国传统设计与西方最大的不同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46-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举例说明设计创造市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答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t>日本索尼公司开发录音机的实例。设计随身听。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合格的工业设计师必须具备哪些表达能力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答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手绘，即徒手绘画。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摄影、摄像和编辑。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二维和三维计算机软件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作。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口头表达。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）文字表达。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）制图和模型制作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 Q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桶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答：专为非洲人设计的远距离运水工具。这个坚固的滚筒，一次运水</w:t>
                                  </w:r>
                                  <w:r>
                                    <w:rPr/>
                                    <w:t>75</w:t>
                                  </w:r>
                                  <w:r>
                                    <w:rPr/>
                                    <w:t>公斤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极大地减轻了运水人的负担。科学合理，廉价，让普通非洲人用得起。体现了</w:t>
                                  </w:r>
                                  <w:r>
                                    <w:rPr/>
                                    <w:t xml:space="preserve">Design for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Other90%</w:t>
                                  </w:r>
                                  <w:r>
                                    <w:rPr/>
                                    <w:t>的设计思想。是为穷人设计的典型实例。比尔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盖茨说，为穷人投资才更有意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121-12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7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91640" cy="110363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" t="-50" r="-3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1640" cy="1103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0"/>
                                    <w:rPr/>
                                  </w:pPr>
                                  <w:r>
                                    <w:rPr/>
                                    <w:t>运水——</w:t>
                                  </w:r>
                                  <w:r>
                                    <w:rPr/>
                                    <w:t>Q</w:t>
                                  </w:r>
                                  <w:r>
                                    <w:rPr/>
                                    <w:t>滚筒设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论述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当下社会飞速发展，设计“大师”和“英雄”的时代已经过去。因人的需求复杂多变，非专业人士，具有设计专业人士的素质和能力，设计、制作出实用、美观和颇具市场竞争力的专利产品。请你举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个设计实例，加以联系予以论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答题要点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所举设计实例详实，叙述文字简洁、清楚明了。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0" w:hanging="21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提出个人论述观点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个以上，而且正确、明晰、贴切，言之有理、有物；有论据，忌空泛。理论联系实际为上。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论述概念准确、条理清楚，有层次，语言流畅。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243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及参考答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 设计史论              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3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概念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、工业设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980</w:t>
                            </w:r>
                            <w:r>
                              <w:rPr/>
                              <w:t>年联合国在巴黎举办的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次年会上，把工业设计的定义修改为：“就批量生产的工业产品而言，凭借训练、技术知识、经验以及视觉感受而富于材料、结构、构造、形态、色彩、表面加工及装饰以新的品质和规格，叫工业设计。”</w:t>
                            </w:r>
                            <w:r>
                              <w:rPr/>
                              <w:t>P3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产品设计类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大致可分为：日用品设计、交通工具设计、通信产品设计、服装设计、家具设计等类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若考生在此基础上回答：医疗器具设计、工业用品设计、家用电器设计、动漫设计、影视设计等，也可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非物质设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非物质不是物质，但它基于物质的，只不过脱离了物质的层面。如计算机软件就是非物质设计。“非物质设计是相对于物质设计而言的，进入后现代或者说信息社会后，电脑作为设计工具，虚拟的、数字化的设计成为与物质设计相对的另一种设计形态，即所谓的非物质设计。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</w:t>
                            </w:r>
                            <w:r>
                              <w:rPr/>
                              <w:t>——豆丁网，行业资料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非物质设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firstLine="482"/>
                              <w:rPr>
                                <w:rFonts w:ascii="Arial" w:hAnsi="Arial" w:eastAsia="黑体;SimHei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判断正误；正确打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；错误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错者纠正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/>
                            </w:pPr>
                            <w:r>
                              <w:rPr/>
                              <w:t>设计的三种境界为：功利、审美、伦理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P187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/>
                            </w:pPr>
                            <w:r>
                              <w:rPr/>
                              <w:t>设计艺术大学科可分为三大类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自然科学类。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社会科学类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技术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P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明清家具设计简洁大方、典雅、美观、做工精湛、华丽、重装饰、尚技巧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纠正：明式家具设计简洁大方、典雅、做工精湛、质朴、重材料的质感、尚木材天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然纹理和色彩。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30-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  <w:t>英国工艺美术运动的领袖威廉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莫里斯坚决反对脱离社会土壤的唯美主义，他认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firstLine="315"/>
                              <w:jc w:val="left"/>
                              <w:rPr/>
                            </w:pPr>
                            <w:r>
                              <w:rPr/>
                              <w:t>设计师的“产品是为千百万人服务的，不是给少数人玩赏的。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P19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426" w:firstLine="5355"/>
                              <w:jc w:val="left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单项选择填空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；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当代工业设计产生重大影响的设计观念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B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结构主义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现代主义设计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装饰主义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波普风格。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“食必常饱，然后求美；衣必常暖，然后求丽；居必常安，然后求乐”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C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的言论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firstLine="945"/>
                              <w:rPr/>
                            </w:pPr>
                            <w:r>
                              <w:rPr/>
                              <w:t>朱熹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老子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、墨子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孔子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交互设计和界面设计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B  </w:t>
                            </w:r>
                            <w:r>
                              <w:rPr/>
                              <w:t>）中的概念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P95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人机工程学；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数字多媒体设计；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国际风格；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孟菲斯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设计艺术满足人类的物质和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D  </w:t>
                            </w:r>
                            <w:r>
                              <w:rPr/>
                              <w:t>）需求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心里；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民族；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审美；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精神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中国的设计教育建立和发展经历了图案——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D  </w:t>
                            </w:r>
                            <w:r>
                              <w:rPr/>
                              <w:t>）——设计艺术的轨迹。</w:t>
                            </w:r>
                            <w:r>
                              <w:rPr/>
                              <w:t>P2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建筑设计；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环艺设计；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现代设计；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工艺美术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40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、实用功能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答：一般指设计中合目的性的使用效能。还涉及到生产成本和效能的经济因素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  <w:t>与使用环境相协调，以及人在使用中的便捷、舒适和顺畅。成为实用、经济、环境、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  <w:t>美观的统一体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10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40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、器以载道的美学思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答题要点：在功用的基础上，赋予其象征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和谐之美。中国古代设计思想是在主客观统一的基础上达到天时、材美、工巧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与意匠的和谐统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象征美。如古代铜钱，象征天圆地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意境美。近代王国维所说，凸显了道家和禅宗的世界观。尺幅之内，体现万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江山。器物与人的精神相融合。这是中国传统设计与西方最大的不同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46-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、举例说明设计创造市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答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日本索尼公司开发录音机的实例。设计随身听。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</w:rPr>
                              <w:t>合格的工业设计师必须具备哪些表达能力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答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手绘，即徒手绘画。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摄影、摄像和编辑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二维和三维计算机软件操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作。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口头表达。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文字表达。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制图和模型制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. Q</w:t>
                            </w:r>
                            <w:r>
                              <w:rPr>
                                <w:b/>
                                <w:bCs/>
                              </w:rPr>
                              <w:t>桶设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答：专为非洲人设计的远距离运水工具。这个坚固的滚筒，一次运水</w:t>
                            </w:r>
                            <w:r>
                              <w:rPr/>
                              <w:t>75</w:t>
                            </w:r>
                            <w:r>
                              <w:rPr/>
                              <w:t>公斤，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极大地减轻了运水人的负担。科学合理，廉价，让普通非洲人用得起。体现了</w:t>
                            </w:r>
                            <w:r>
                              <w:rPr/>
                              <w:t xml:space="preserve">Design for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Other90%</w:t>
                            </w:r>
                            <w:r>
                              <w:rPr/>
                              <w:t>的设计思想。是为穷人设计的典型实例。比尔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盖茨说，为穷人投资才更有意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121-122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52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11036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6300"/>
                              <w:rPr/>
                            </w:pPr>
                            <w:r>
                              <w:rPr/>
                              <w:t>运水——</w:t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滚筒设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论述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当下社会飞速发展，设计“大师”和“英雄”的时代已经过去。因人的需求复杂多变，非专业人士，具有设计专业人士的素质和能力，设计、制作出实用、美观和颇具市场竞争力的专利产品。请你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设计实例，加以联系予以论述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答题要点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所举设计实例详实，叙述文字简洁、清楚明了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0" w:hanging="21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提出个人论述观点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以上，而且正确、明晰、贴切，言之有理、有物；有论据，忌空泛。理论联系实际为上。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论述概念准确、条理清楚，有层次，语言流畅。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9:00Z</dcterms:created>
  <dc:creator>微软用户</dc:creator>
  <dc:description/>
  <cp:keywords/>
  <dc:language>en-US</dc:language>
  <cp:lastModifiedBy>MC SYSTEM</cp:lastModifiedBy>
  <cp:lastPrinted>2015-12-02T15:35:00Z</cp:lastPrinted>
  <dcterms:modified xsi:type="dcterms:W3CDTF">2015-12-06T11:33:00Z</dcterms:modified>
  <cp:revision>32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