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数据库技术    （Ａ卷）    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7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单项选择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系统的基本特征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的统一存储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共享性和统一控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结构化、共享性、独立性和统一控制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共享性和数据独立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者之间的关系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无关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BS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提供的对数据库中数据的查询、插入、修改和删除功能被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操纵功能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管理功能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定义功能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控制功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数据库中存储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模型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信息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以及数据之间的联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数据库中，产生数据不一致的根本原因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存储量太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       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没有严格保护数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未对数据进行完整性控制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冗余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用于信息世界建模的模型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逻辑模型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概念模型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关系模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物理模型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的视图对应于数据库系统三级模式结构中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内模式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外模式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模式 　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中间模式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视图是可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导出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基本表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视图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库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基本表或视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应用数据库的主要目的是为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解决保密问题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解决数据完整性问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解决共享数据问题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解决数据量大的问题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关系代数运算中，五种基本运算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并、差、选择、投影、连接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并、交、选择、投影、笛卡尔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并、差、选择、投影、笛卡尔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并、除、投影、笛卡尔积、选择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有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，关系代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-(R-S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示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∩S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―S   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÷S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R∪S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一般情况下，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施自然连接要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含有一个或多个共有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行     　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属性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记录   　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元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有关系模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(A,B,C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(C,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语句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ELECT A,D FROM R,S WHERE R.C=S.C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价的关系代数表达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040" w:dyaOrig="38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2pt;height:19pt" filled="f" o:ole="">
                                        <v:imagedata r:id="rId4" o:title=""/>
                                      </v:shape>
                                      <o:OLEObject Type="Embed" ProgID="" ShapeID="ole_rId3" DrawAspect="Content" ObjectID="_1966584142" r:id="rId3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180" w:dyaOrig="38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09pt;height:19pt" filled="f" o:ole="">
                                        <v:imagedata r:id="rId6" o:title=""/>
                                      </v:shape>
                                      <o:OLEObject Type="Embed" ProgID="" ShapeID="ole_rId5" DrawAspect="Content" ObjectID="_1610392692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460" w:dyaOrig="38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23pt;height:19pt" filled="f" o:ole="">
                                        <v:imagedata r:id="rId8" o:title=""/>
                                      </v:shape>
                                      <o:OLEObject Type="Embed" ProgID="" ShapeID="ole_rId7" DrawAspect="Content" ObjectID="_897606464" r:id="rId7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400" w:dyaOrig="38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20pt;height:19pt" filled="f" o:ole="">
                                        <v:imagedata r:id="rId10" o:title=""/>
                                      </v:shape>
                                      <o:OLEObject Type="Embed" ProgID="" ShapeID="ole_rId9" DrawAspect="Content" ObjectID="_68205317" r:id="rId9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元组，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元组，则</w:t>
                                  </w:r>
                                  <w:r>
                                    <w:rPr/>
                                    <w:object w:dxaOrig="56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8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089284709" r:id="rId11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元组数目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1+K2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1+K2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1×K2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K1×K2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下列关于规范化理论的叙述中，不正确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任何一个关系模式一定有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任何一个包含两个属性的关系模式一定满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N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任何一个包含两个属性的关系模式一定满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CN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任何一个包含三个属性的关系模式一定满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N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下面关于关系数据库范式的描述中，错误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关系满足的范式越低，则更新操作的代价就越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关系满足的范式越高，则更新操作的代价就越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关系满足的范式越高，则查询操作的代价就越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关系满足的范式越低，则查询操作的代价就越高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数据库的完整性是指数据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正确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法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(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被非法存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4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相容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5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被恶意破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5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4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4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语言中，条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ETWEEN 18 AND 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示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之间，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但不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8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但不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0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不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岁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允许取空值但不允许出现重复值的约束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NULL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PRIMARY KEY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UNIQU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OREIGN KE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RAN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EVOK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语句主要用来维护数据库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安全性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完整性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可靠性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一致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数据流图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F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和数据字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D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规范设计法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阶段的工具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逻辑结构设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概念结构设计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可行性分析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需求分析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数据库设计的概念结构设计阶段，表示概念结构的常用方法和描述工具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流程分析法和数据流图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实体－联系方法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结构分析法和模块结构图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层次分析法和层次结构图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当将局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集成为全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时，如果同一对象在一个局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中作为实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体，而在另一个局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中作为属性，这种现象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结构冲突  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命名冲突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属性冲突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语义冲突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集合处理方式与宿主语言单记录的处理方式之间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来协调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CA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游标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存储过程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触发器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属性集</w:t>
                                  </w:r>
                                  <w:r>
                                    <w:rPr/>
                                    <w:object w:dxaOrig="1600" w:dyaOrig="32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80pt;height:16pt" filled="f" o:ole="">
                                        <v:imagedata r:id="rId14" o:title=""/>
                                      </v:shape>
                                      <o:OLEObject Type="Embed" ProgID="" ShapeID="ole_rId13" DrawAspect="Content" ObjectID="_312052978" r:id="rId13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下列关于函数依赖的叙述中，不正确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3080" w:dyaOrig="34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54pt;height:17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956360729" r:id="rId1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360" w:dyaOrig="34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18pt;height:17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796070950" r:id="rId17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3600" w:dyaOrig="34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0pt;height:17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821939966" r:id="rId1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3120" w:dyaOrig="34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56pt;height:17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474517919" r:id="rId21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一个事务执行过程中，其正在访问的数据被其他事务所修改，导致处理结果不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确，这是由于违背了事务的何种特性而引起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隔离性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 一致性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原子性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持久性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，建立触发器用的命令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REATE PROCEDURE</w:t>
                                    <w:tab/>
                                    <w:t xml:space="preserve">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REATE TRIG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REATE SCHEMA</w:t>
                                    <w:tab/>
                                    <w:t xml:space="preserve">     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REATE INDEX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关于数据库恢复，下列说法错误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库恢复是把数据库从错误状态恢复到正确状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库恢复的基本原理是冗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库恢复的常用技术是数据转储和登记日志文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按照先写数据库，后写日志的顺序登记日志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若事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对数据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已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，则对数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不能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可以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锁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可以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不能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可以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也可以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锁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不能加任何锁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有两个事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其并发操作如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示，下面描述正确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该操作不存在问题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该操作不能重复读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该操作丢失修改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该操作读“脏”数据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事务并发操作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填空题（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数据库系统的核心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数据库系统实现整体数据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结构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是数据库系统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的本质区别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数据模型的三要素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；其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是一组完整性规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层次模型和网状模型的数据结构分别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，关系模型的数据结构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域及域上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数据库系统的三级模式结构中，用来描述数据库中全体数据的全局逻辑结构和特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关系模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组成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÷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是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属性集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语言高度非过程化，进行数据操作，无须指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语言采用面向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合的操作方式，操作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与操作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均为集合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合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图时需解决的命名冲突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事务遵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协议是可串行化调度的充分条件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数据库控制保护的主要内容是数据的安全性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并发控制和恢复；数据库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安全性主要通过数据库系统的存取控制机制实现，有两种存取控制方法，它们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事务对数据库数据进行更新操作时，必须首先获得对该数据集合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锁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故障是指造成系统停止运转的任何事件，使得系统要重新启动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数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是防止数据库中数据在存储和传输中失密的有效手段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规范化数据库设计分为以下六个设计阶段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概念结构设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物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理结构设设计、数据库实施阶段、数据库运行和维护阶段。其中物理结构包括数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库在物理设备上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数据库系统中让用户标识自己的名字或身份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对存取权限的定义称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并发控制是对用户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操作加以控制和协调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什么是数据独立性？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给出候选码、主码、主属性、非主属性的概念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CREATE TABL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语句中可建立哪几种完整性约束条件？参照完整性的违约处理有哪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种策略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关系数据库系统的查询处理分为那几个阶段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、给出创建存储过程的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语句格式。（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编程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有学生－课程关系数据库，各关系表描述如下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2"/>
                                      <w:szCs w:val="21"/>
                                    </w:rPr>
                                    <w:t>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2"/>
                                      <w:szCs w:val="21"/>
                                    </w:rPr>
                                    <w:t>1 Studen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2"/>
                                      <w:szCs w:val="21"/>
                                    </w:rPr>
                                    <w:t>（学生）</w:t>
                                  </w: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tbl>
                                  <w:tblPr>
                                    <w:tblW w:w="768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"/>
                                    <w:gridCol w:w="1217"/>
                                    <w:gridCol w:w="1446"/>
                                    <w:gridCol w:w="4052"/>
                                  </w:tblGrid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列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数据类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约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学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主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字符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非空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唯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se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字符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取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男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或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女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Cs w:val="21"/>
                                            <w:lang w:val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默认值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Cs w:val="21"/>
                                            <w:lang w:val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男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年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整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取值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36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默认值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dep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院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字符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默认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计算机系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’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52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Course</w:t>
                                  </w:r>
                                  <w:r>
                                    <w:rPr/>
                                    <w:t>（课程）</w:t>
                                  </w:r>
                                </w:p>
                                <w:tbl>
                                  <w:tblPr>
                                    <w:tblW w:w="76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1"/>
                                    <w:gridCol w:w="1026"/>
                                    <w:gridCol w:w="1409"/>
                                    <w:gridCol w:w="40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列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数据类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约束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C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课程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主键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C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课程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非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Teach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教师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  <w:lang w:val="zh-CN"/>
                                          </w:rPr>
                                          <w:t>唯一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  <w:r>
                                    <w:rPr/>
                                    <w:t>3 SC</w:t>
                                  </w:r>
                                  <w:r>
                                    <w:rPr/>
                                    <w:t>（选课）</w:t>
                                  </w:r>
                                </w:p>
                                <w:tbl>
                                  <w:tblPr>
                                    <w:tblW w:w="746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2"/>
                                    <w:gridCol w:w="945"/>
                                    <w:gridCol w:w="1155"/>
                                    <w:gridCol w:w="43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列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数据类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约束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学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主键，参照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Student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C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课程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主键，参照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Course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表，</w:t>
                                        </w:r>
                                        <w:r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  <w:t>级联更新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  <w:t>拒绝删除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Gr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成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整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取值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1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创建课程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Course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。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向选课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S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中插入一条选课记录，其中学号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20150101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，课程号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C01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。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给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20150101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号学生的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c01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号课程登记成绩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90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。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(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删除选课人数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名以下的那些课程对应的选课记录。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检索课程名以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D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开头，且倒数第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个字符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k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的课程的详细情况。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6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求出男同学的每一年龄组（超过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人）有多少人？要求查询结果按年龄降序排列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6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7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Course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表中增加一个类型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varchar(8)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的职称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(pro)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列。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综合应用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、某连锁超市数据库有一关系模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（超市编号，商品编号，库存数量，超市部门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号，超市部门负责人），现规定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每个超市的每种商品只在该超市一个部门销售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每个超市的每个部门只有一个部门负责人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每个超市的每种商品只有一个库存数量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回答下列问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写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中的存在的基本函数依赖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找出关系模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的候选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判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为第几范式，并给出理论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、某高校教务管理子系统涉及教师、学生、课程、院系等四类实体，需要处理的信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如下：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教师：教师编号、教师姓名、教师性别、职称、电话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学生：学号，学生姓名、学生性别、所学专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课程：课程号、课程名、开课学期、课程类别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院系：系名、系主任、办公地点、办公电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假设相关业务规则为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一个系招有多名学生；一个学生只能在一个系学习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一个学生可以选修多门课程，一门课程也可以为多个学生选修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一个系聘有多名教师，一个教师只能在一个系工作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4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一个教师可以讲授多门课程，一门课程仅由一个教师讲授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5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老师对学生选修的课程给予成绩评定，达到一定标准后将获得一定学分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完成如下设计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设计该教务管理子系统的局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图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采用产生最少关系模式的方法（即能合并的尽可能合并）将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图转换为关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系模式，并用下划线标明各关系模式中的主码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数据库技术    （Ａ卷）    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7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单项选择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数据库系统的基本特征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的统一存储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共享性和统一控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结构化、共享性、独立性和统一控制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共享性和数据独立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者之间的关系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无关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BS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提供的对数据库中数据的查询、插入、修改和删除功能被称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操纵功能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管理功能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定义功能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控制功能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数据库中存储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模型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信息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以及数据之间的联系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数据库中，产生数据不一致的根本原因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存储量太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       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没有严格保护数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未对数据进行完整性控制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冗余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用于信息世界建模的模型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逻辑模型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概念模型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关系模型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物理模型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的视图对应于数据库系统三级模式结构中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内模式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外模式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模式 　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中间模式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视图是可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导出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基本表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视图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库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基本表或视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应用数据库的主要目的是为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解决保密问题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解决数据完整性问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解决共享数据问题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解决数据量大的问题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关系代数运算中，五种基本运算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并、差、选择、投影、连接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并、交、选择、投影、笛卡尔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并、差、选择、投影、笛卡尔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并、除、投影、笛卡尔积、选择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有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，关系代数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-(R-S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示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∩S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―S    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÷S 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R∪S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一般情况下，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施自然连接要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含有一个或多个共有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行     　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属性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记录   　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元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有关系模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(A,B,C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(C,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语句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ELECT A,D FROM R,S WHERE R.C=S.C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等价的关系代数表达式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04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02pt;height:19pt" filled="f" o:ole="">
                                  <v:imagedata r:id="rId25" o:title=""/>
                                </v:shape>
                                <o:OLEObject Type="Embed" ProgID="" ShapeID="ole_rId24" DrawAspect="Content" ObjectID="_1428052055" r:id="rId2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180" w:dyaOrig="3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9pt;height:19pt" filled="f" o:ole="">
                                  <v:imagedata r:id="rId27" o:title=""/>
                                </v:shape>
                                <o:OLEObject Type="Embed" ProgID="" ShapeID="ole_rId26" DrawAspect="Content" ObjectID="_37705132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460" w:dyaOrig="38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23pt;height:19pt" filled="f" o:ole="">
                                  <v:imagedata r:id="rId29" o:title=""/>
                                </v:shape>
                                <o:OLEObject Type="Embed" ProgID="" ShapeID="ole_rId28" DrawAspect="Content" ObjectID="_1959853307" r:id="rId2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400" w:dyaOrig="3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0pt;height:19pt" filled="f" o:ole="">
                                  <v:imagedata r:id="rId31" o:title=""/>
                                </v:shape>
                                <o:OLEObject Type="Embed" ProgID="" ShapeID="ole_rId30" DrawAspect="Content" ObjectID="_1551669187" r:id="rId3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元组，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元组，则</w:t>
                            </w:r>
                            <w:r>
                              <w:rPr/>
                              <w:object w:dxaOrig="560" w:dyaOrig="2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8pt;height:13.95pt" filled="f" o:ole="">
                                  <v:imagedata r:id="rId33" o:title=""/>
                                </v:shape>
                                <o:OLEObject Type="Embed" ProgID="" ShapeID="ole_rId32" DrawAspect="Content" ObjectID="_1088652987" r:id="rId3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元组数目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1+K2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1+K2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1×K2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K1×K2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下列关于规范化理论的叙述中，不正确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任何一个关系模式一定有键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任何一个包含两个属性的关系模式一定满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N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任何一个包含两个属性的关系模式一定满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CN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任何一个包含三个属性的关系模式一定满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N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下面关于关系数据库范式的描述中，错误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关系满足的范式越低，则更新操作的代价就越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关系满足的范式越高，则更新操作的代价就越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关系满足的范式越高，则查询操作的代价就越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关系满足的范式越低，则查询操作的代价就越高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数据库的完整性是指数据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正确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合法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被非法存取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相容性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被恶意破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语言中，条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ETWEEN 18 AND 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示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之间，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但不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8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但不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0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不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岁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允许取空值但不允许出现重复值的约束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NULL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PRIMARY KEY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UNIQU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OREIGN KEY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RAN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EVOK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语句主要用来维护数据库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安全性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完整性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可靠性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一致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数据流图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F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和数据字典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D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规范设计法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阶段的工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逻辑结构设计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概念结构设计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可行性分析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需求分析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数据库设计的概念结构设计阶段，表示概念结构的常用方法和描述工具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流程分析法和数据流图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实体－联系方法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结构分析法和模块结构图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层次分析法和层次结构图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当将局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集成为全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时，如果同一对象在一个局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中作为实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体，而在另一个局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中作为属性，这种现象称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结构冲突  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命名冲突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属性冲突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语义冲突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集合处理方式与宿主语言单记录的处理方式之间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来协调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CA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游标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存储过程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触发器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属性集</w:t>
                            </w:r>
                            <w:r>
                              <w:rPr/>
                              <w:object w:dxaOrig="160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0pt;height:16pt" filled="f" o:ole="">
                                  <v:imagedata r:id="rId35" o:title=""/>
                                </v:shape>
                                <o:OLEObject Type="Embed" ProgID="" ShapeID="ole_rId34" DrawAspect="Content" ObjectID="_1391517362" r:id="rId3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下列关于函数依赖的叙述中，不正确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308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4pt;height:17pt" filled="f" o:ole="">
                                  <v:imagedata r:id="rId37" o:title=""/>
                                </v:shape>
                                <o:OLEObject Type="Embed" ProgID="" ShapeID="ole_rId36" DrawAspect="Content" ObjectID="_430525532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36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18pt;height:17pt" filled="f" o:ole="">
                                  <v:imagedata r:id="rId39" o:title=""/>
                                </v:shape>
                                <o:OLEObject Type="Embed" ProgID="" ShapeID="ole_rId38" DrawAspect="Content" ObjectID="_695591673" r:id="rId3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3600" w:dyaOrig="3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80pt;height:17pt" filled="f" o:ole="">
                                  <v:imagedata r:id="rId41" o:title=""/>
                                </v:shape>
                                <o:OLEObject Type="Embed" ProgID="" ShapeID="ole_rId40" DrawAspect="Content" ObjectID="_270855185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3120" w:dyaOrig="3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56pt;height:17pt" filled="f" o:ole="">
                                  <v:imagedata r:id="rId43" o:title=""/>
                                </v:shape>
                                <o:OLEObject Type="Embed" ProgID="" ShapeID="ole_rId42" DrawAspect="Content" ObjectID="_1215180331" r:id="rId4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一个事务执行过程中，其正在访问的数据被其他事务所修改，导致处理结果不正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确，这是由于违背了事务的何种特性而引起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隔离性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 一致性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原子性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持久性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，建立触发器用的命令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REATE PROCEDURE</w:t>
                              <w:tab/>
                              <w:t xml:space="preserve">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REATE TRIGG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REATE SCHEMA</w:t>
                              <w:tab/>
                              <w:t xml:space="preserve">      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REATE INDEX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关于数据库恢复，下列说法错误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库恢复是把数据库从错误状态恢复到正确状态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库恢复的基本原理是冗余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库恢复的常用技术是数据转储和登记日志文件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按照先写数据库，后写日志的顺序登记日志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若事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对数据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已加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，则对数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不能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可以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锁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可以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不能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可以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也可以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锁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不能加任何锁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有两个事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其并发操作如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示，下面描述正确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该操作不存在问题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该操作不能重复读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该操作丢失修改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该操作读“脏”数据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1    </w:t>
                            </w:r>
                            <w:r>
                              <w:rPr>
                                <w:szCs w:val="21"/>
                              </w:rPr>
                              <w:t>事务并发操作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填空题（每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数据库系统的核心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数据库系统实现整体数据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构化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是数据库系统与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的本质区别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数据模型的三要素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；其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是一组完整性规则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层次模型和网状模型的数据结构分别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关系模型的数据结构是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域及域上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数据库系统的三级模式结构中，用来描述数据库中全体数据的全局逻辑结构和特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关系模式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组成关系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R÷S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是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属性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语言高度非过程化，进行数据操作，无须指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语言采用面向集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合的操作方式，操作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与操作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均为集合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合并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图时需解决的命名冲突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事务遵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协议是可串行化调度的充分条件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数据库控制保护的主要内容是数据的安全性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并发控制和恢复；数据库的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安全性主要通过数据库系统的存取控制机制实现，有两种存取控制方法，它们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事务对数据库数据进行更新操作时，必须首先获得对该数据集合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锁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故障是指造成系统停止运转的任何事件，使得系统要重新启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数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是防止数据库中数据在存储和传输中失密的有效手段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规范化数据库设计分为以下六个设计阶段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概念结构设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物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理结构设设计、数据库实施阶段、数据库运行和维护阶段。其中物理结构包括数据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库在物理设备上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数据库系统中让用户标识自己的名字或身份叫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对存取权限的定义称为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并发控制是对用户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操作加以控制和协调。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什么是数据独立性？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给出候选码、主码、主属性、非主属性的概念。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REATE TABLE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语句中可建立哪几种完整性约束条件？参照完整性的违约处理有哪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种策略？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关系数据库系统的查询处理分为那几个阶段？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、给出创建存储过程的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语句格式。（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SQL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编程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有学生－课程关系数据库，各关系表描述如下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1"/>
                              </w:rPr>
                              <w:t>1 Student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1"/>
                              </w:rPr>
                              <w:t>（学生）</w:t>
                            </w:r>
                            <w:r>
                              <w:rPr/>
                              <w:t xml:space="preserve">        </w:t>
                            </w:r>
                          </w:p>
                          <w:tbl>
                            <w:tblPr>
                              <w:tblW w:w="76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1217"/>
                              <w:gridCol w:w="1446"/>
                              <w:gridCol w:w="4052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列名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数据类型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约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主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字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非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唯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sex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字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取</w:t>
                                  </w: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男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或</w:t>
                                  </w: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女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  <w:lang w:val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默认值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男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整型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取值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默认值</w:t>
                                  </w:r>
                                  <w:r>
                                    <w:rPr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</w:rPr>
                                    <w:t>dept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字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默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计算机系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25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/>
                              <w:t>Course</w:t>
                            </w:r>
                            <w:r>
                              <w:rPr/>
                              <w:t>（课程）</w:t>
                            </w:r>
                          </w:p>
                          <w:tbl>
                            <w:tblPr>
                              <w:tblW w:w="76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026"/>
                              <w:gridCol w:w="1409"/>
                              <w:gridCol w:w="4051"/>
                            </w:tblGrid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列名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数据类型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约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no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课程号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主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name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课程名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非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教师名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zh-CN"/>
                                    </w:rPr>
                                    <w:t>唯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3 SC</w:t>
                            </w:r>
                            <w:r>
                              <w:rPr/>
                              <w:t>（选课）</w:t>
                            </w:r>
                          </w:p>
                          <w:tbl>
                            <w:tblPr>
                              <w:tblW w:w="74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  <w:gridCol w:w="945"/>
                              <w:gridCol w:w="1155"/>
                              <w:gridCol w:w="4351"/>
                            </w:tblGrid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列名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数据类型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约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主键，参照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Student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Cno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课程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主键，参照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Course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表，</w:t>
                                  </w:r>
                                  <w:r>
                                    <w:rPr>
                                      <w:rFonts w:ascii="Times" w:hAnsi="Times" w:cs="Times"/>
                                      <w:szCs w:val="21"/>
                                    </w:rPr>
                                    <w:t>级联更新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" w:hAnsi="Times" w:cs="Times"/>
                                      <w:szCs w:val="21"/>
                                    </w:rPr>
                                    <w:t>拒绝删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整型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取值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创建课程表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Course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。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向选课表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SC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中插入一条选课记录，其中学号为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20150101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，课程号为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C01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。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给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20150101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号学生的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c01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号课程登记成绩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90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(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删除选课人数在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名以下的那些课程对应的选课记录。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检索课程名以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DB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开头，且倒数第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个字符为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k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的课程的详细情况。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求出男同学的每一年龄组（超过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人）有多少人？要求查询结果按年龄降序排列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在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Course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表中增加一个类型为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varchar(8)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的职称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(pro)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列。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综合应用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、某连锁超市数据库有一关系模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（超市编号，商品编号，库存数量，超市部门编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号，超市部门负责人），现规定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每个超市的每种商品只在该超市一个部门销售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每个超市的每个部门只有一个部门负责人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每个超市的每种商品只有一个库存数量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回答下列问题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写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中的存在的基本函数依赖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找出关系模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的候选码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判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为第几范式，并给出理论。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、某高校教务管理子系统涉及教师、学生、课程、院系等四类实体，需要处理的信息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 xml:space="preserve">如下：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 xml:space="preserve">教师：教师编号、教师姓名、教师性别、职称、电话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学生：学号，学生姓名、学生性别、所学专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课程：课程号、课程名、开课学期、课程类别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院系：系名、系主任、办公地点、办公电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假设相关业务规则为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一个系招有多名学生；一个学生只能在一个系学习；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一个学生可以选修多门课程，一门课程也可以为多个学生选修；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一个系聘有多名教师，一个教师只能在一个系工作；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一个教师可以讲授多门课程，一门课程仅由一个教师讲授；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老师对学生选修的课程给予成绩评定，达到一定标准后将获得一定学分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完成如下设计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设计该教务管理子系统的局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图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采用产生最少关系模式的方法（即能合并的尽可能合并）将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图转换为关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系模式，并用下划线标明各关系模式中的主码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3133725" cy="15367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53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1271"/>
                              <w:gridCol w:w="126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刻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务</w:t>
                                  </w:r>
                                  <w:r>
                                    <w:rPr>
                                      <w:szCs w:val="21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务</w:t>
                                  </w:r>
                                  <w:r>
                                    <w:rPr>
                                      <w:szCs w:val="21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数据库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ead (A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=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=A*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write(A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=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ead (A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=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llbac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6.75pt;height:121pt;mso-wrap-distance-left:9pt;mso-wrap-distance-right:9pt;mso-wrap-distance-top:0pt;mso-wrap-distance-bottom:0pt;margin-top:12.65pt;mso-position-vertical-relative:text;margin-left:83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1271"/>
                        <w:gridCol w:w="1260"/>
                        <w:gridCol w:w="1680"/>
                      </w:tblGrid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时刻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务</w:t>
                            </w:r>
                            <w:r>
                              <w:rPr>
                                <w:szCs w:val="21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务</w:t>
                            </w:r>
                            <w:r>
                              <w:rPr>
                                <w:szCs w:val="21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数据库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的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ead (A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=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=A*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write(A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=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ead (A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=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T4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llbac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sectPr>
      <w:headerReference w:type="default" r:id="rId44"/>
      <w:footerReference w:type="default" r:id="rId4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;SimSun" w:hAnsi="宋体;SimSun" w:cs="宋体;SimSun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numPr>
        <w:ilvl w:val="0"/>
        <w:numId w:val="1"/>
      </w:numPr>
      <w:tabs>
        <w:tab w:val="left" w:pos="420" w:leader="none"/>
      </w:tabs>
      <w:spacing w:lineRule="auto" w:line="288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1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6:07:00Z</dcterms:created>
  <dc:creator>微软用户</dc:creator>
  <dc:description/>
  <cp:keywords/>
  <dc:language>en-US</dc:language>
  <cp:lastModifiedBy>LENOVO</cp:lastModifiedBy>
  <cp:lastPrinted>2015-12-08T14:36:00Z</cp:lastPrinted>
  <dcterms:modified xsi:type="dcterms:W3CDTF">2015-12-08T06:36:00Z</dcterms:modified>
  <cp:revision>1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