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数据库技术    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    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07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．单项选择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是长期存储在计算机内的有组织、可共享的数据集合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数据库管理系统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数据库系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数据库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文件组织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数据库系统不仅包括数据库本身，还要包括相应的硬件、软件和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数据库管理系统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数据库应用系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相关的计算机系统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各类相关人员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数据库系统的体系结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两级模式结构和一级映象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三级模式结构和一级映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三级模式结构和两级映象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三级模式结构和三级映象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三级模式间存在两种映射，它们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模式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外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模式间，模式与内模式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子模式与内模式间，外模式与内模式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子模式与外模式间，模式与内模式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模式与内模式间，模式与模式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要保证数据库数据物理独立性，需要修改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8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模式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模式与内模式的映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模式与外模式的映射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内模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模型属于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概念模型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层次模型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关系模型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网状模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语言称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结构化定义语言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结构化控制语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结构化查询语言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结构人操纵语言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在视图上不能完成的操作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在视图上定义新的视图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查询操作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更新视图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在视图上定义新的基本表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并发操作有可能带来的问题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数据独立性降低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无法读出数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破坏数据库的结构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丢失更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现有关系借阅（书号．书名，库存数，读者号，借期，还期），假如同一种书书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相同，同一本书允许一个读者多次借阅，但不能同时对一种书借多本。则该关系模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的码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书号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读者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书号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读者号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书号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读者号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借期 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下列四项中，不属于数据库特点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数据共享高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数据完整性控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数据冗余较小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数据独立性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反映现实世界中实体及实体间联系的信息模型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关系模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层次模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网状模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模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数据库保护的几个方面中，不包括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控制数据冗余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并发控制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完整性保护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故障恢复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下列四项中，关系规范化程度最高的是关系满足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非规范关系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第三范式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第二范式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第一范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单个用户使用的数据视图称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外模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概念模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内模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存储模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模式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描述语言（模式</w:t>
                                  </w:r>
                                  <w:r>
                                    <w:rPr>
                                      <w:szCs w:val="21"/>
                                    </w:rPr>
                                    <w:t>DD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描述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库的总体逻辑结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库的局部逻辑结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库的物理存储结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库的概念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结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下列说法中正确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主码是主属性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主属性是主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候选码是主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主码是候选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关系模型中，表示实体间</w:t>
                                  </w:r>
                                  <w:r>
                                    <w:rPr>
                                      <w:szCs w:val="21"/>
                                    </w:rPr>
                                    <w:t>n: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联系是通过增加一个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关系实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属性实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关系或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个</w:t>
                                  </w:r>
                                  <w:r>
                                    <w:rPr>
                                      <w:szCs w:val="21"/>
                                    </w:rPr>
                                    <w:t>属性实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均不正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从关系中挑选出指定的属性组成新关系的运算称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选取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运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投影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运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联接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运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交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运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数据库设计中，将</w:t>
                                  </w:r>
                                  <w:r>
                                    <w:rPr>
                                      <w:szCs w:val="21"/>
                                    </w:rPr>
                                    <w:t>ER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图转换成关系数据模型的过程属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需求分析阶段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逻辑设计阶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概念设计阶段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物理设计阶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，下列涉及空值的操作，不正确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AGE IS NULL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AGE IS NOT NUL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AGE = NULL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NOT (AGE IS NULL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如果事务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获得了数据项</w:t>
                                  </w:r>
                                  <w:r>
                                    <w:rPr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上的排它锁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对</w:t>
                                  </w:r>
                                  <w:r>
                                    <w:rPr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只能读不能写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只能写不能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既可读又可写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能读不能写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为提高数据处理效率，关系数据库系统必须进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处理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定义视图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查询优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数据恢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数据规范化到最高范式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实现事务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隔离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性的子系统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安全性管理子系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完整性管理子系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并发控制子系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恢复管理子系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语言中授权的操作是通过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语句实现的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CREATE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REVOK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>GRANT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>INSER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数据库中只存放视图的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操作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对应的数据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定义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限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索引项的顺序与表中记录的物理顺序一致的索引，称之为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复合索引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唯一性索引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簇索引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非聚簇索引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当关系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自然联接时，能够把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原该舍弃的元组放到结果关系中的操作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左外联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右外联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外部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外联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现有两个关系</w:t>
                                  </w:r>
                                  <w:r>
                                    <w:rPr>
                                      <w:szCs w:val="21"/>
                                    </w:rPr>
                                    <w:t>R(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C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S(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E)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下列哪个表达式能够合法执行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39" w:dyaOrig="2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1.95pt;height:13.95pt" filled="f" o:ole="">
                                        <v:imagedata r:id="rId4" o:title=""/>
                                      </v:shape>
                                      <o:OLEObject Type="Embed" ProgID="" ShapeID="ole_rId3" DrawAspect="Content" ObjectID="_425581879" r:id="rId3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40" w:dyaOrig="3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42pt;height:18pt" filled="f" o:ole="">
                                        <v:imagedata r:id="rId6" o:title=""/>
                                      </v:shape>
                                      <o:OLEObject Type="Embed" ProgID="" ShapeID="ole_rId5" DrawAspect="Content" ObjectID="_1486410163" r:id="rId5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800" w:dyaOrig="38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90pt;height:19pt" filled="f" o:ole="">
                                        <v:imagedata r:id="rId8" o:title=""/>
                                      </v:shape>
                                      <o:OLEObject Type="Embed" ProgID="" ShapeID="ole_rId7" DrawAspect="Content" ObjectID="_1357562837" r:id="rId7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39" w:dyaOrig="279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31.95pt;height:13.95pt" filled="f" o:ole="">
                                        <v:imagedata r:id="rId10" o:title=""/>
                                      </v:shape>
                                      <o:OLEObject Type="Embed" ProgID="" ShapeID="ole_rId9" DrawAspect="Content" ObjectID="_373159286" r:id="rId9"/>
                                    </w:objec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2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Times New Roman" w:hAnsi="Times New Roma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Cs w:val="21"/>
                                    </w:rPr>
                                    <w:t>下列聚合函数中不忽略空值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(null)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Cs w:val="21"/>
                                    </w:rPr>
                                    <w:t>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SUM (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MAX (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COUNT ( * 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AVG (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．填空题（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三大传统的数据模型中，具有严格的数学理论基础的是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____________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并发控制的单位为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数据库恢复涉及到的两个技术是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softHyphen/>
                                    <w:softHyphen/>
                                    <w:softHyphen/>
                                    <w:t>___________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通常提供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数据控制和数据维护等功能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数据库保护问题包括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故障恢复和并发控制等多方面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一个只满足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NF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的关系可能存在的四方面问题是：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u w:val="single"/>
                                    </w:rPr>
                                    <w:t>_______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如果一个关系满足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NF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，则该关系一定也满足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NF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NF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范围内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数据字典包括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数据存储和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个部分，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是不可再分的数据单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独立性分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解关系的两条基本原则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保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用树型结构表示实体类型及实体间联系的数据模型称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事务必须具有的四个性质是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唯一标识一个元组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或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称为候选码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参照完整性规则定义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szCs w:val="21"/>
                                    </w:rPr>
                                    <w:t>之间的引用规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．简单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什么是关系的实体完整性规则？什么是关系的参照完整性规则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基于规范设计方法，数据库设计分为哪六个阶段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与数据库有关的安全技术包括那几个方面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什么是两段锁协议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给出创建触发器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szCs w:val="21"/>
                                    </w:rPr>
                                    <w:t>语句格式，并指明触发事件有哪些类型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．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编程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设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书出版</w:t>
                                  </w:r>
                                  <w:r>
                                    <w:rPr>
                                      <w:szCs w:val="21"/>
                                    </w:rPr>
                                    <w:t>业务涉及的关系模式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出版</w:t>
                                  </w:r>
                                  <w:r>
                                    <w:rPr>
                                      <w:szCs w:val="21"/>
                                    </w:rPr>
                                    <w:t>社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出版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  <w:t>代号，出版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  <w:t>名，所在城市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书籍（书号，书名，书的种类，出版</w:t>
                                  </w:r>
                                  <w:r>
                                    <w:rPr>
                                      <w:szCs w:val="21"/>
                                    </w:rPr>
                                    <w:t>社</w:t>
                                  </w:r>
                                  <w:r>
                                    <w:rPr>
                                      <w:szCs w:val="21"/>
                                    </w:rPr>
                                    <w:t>代号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价格，出版日期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作者（作者代号，作者名，作者电话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出版（书号，作者号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所对应的基表为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PUBLISHER(PUBCODE,PUBNAME,CI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OOK(BOOKID,BOOKNAME,BOOKTYPE,PUBCODE,</w:t>
                                  </w:r>
                                  <w:r>
                                    <w:rPr>
                                      <w:szCs w:val="21"/>
                                    </w:rPr>
                                    <w:t>BOOKPRICE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PUBDATE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UTHOR(AUTHORI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AUTHORNAME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AUTHORPHONE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PUBLISH(BOOKI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AUTHORID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规定每一出版社有唯一的代号</w:t>
                                  </w:r>
                                  <w:r>
                                    <w:rPr>
                                      <w:szCs w:val="21"/>
                                    </w:rPr>
                                    <w:t>(CHAR(4)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每一种书以书号</w:t>
                                  </w:r>
                                  <w:r>
                                    <w:rPr>
                                      <w:szCs w:val="21"/>
                                    </w:rPr>
                                    <w:t>(CHAR(9))</w:t>
                                  </w:r>
                                  <w:r>
                                    <w:rPr>
                                      <w:szCs w:val="21"/>
                                    </w:rPr>
                                    <w:t>标识，每一位作者以作者代号</w:t>
                                  </w:r>
                                  <w:r>
                                    <w:rPr>
                                      <w:szCs w:val="21"/>
                                    </w:rPr>
                                    <w:t>(CHAR(5))</w:t>
                                  </w:r>
                                  <w:r>
                                    <w:rPr>
                                      <w:szCs w:val="21"/>
                                    </w:rPr>
                                    <w:t>标识，请写出实现下列各功能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SQL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语句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考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BOOK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各属性的完整性约束，给出创建该表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szCs w:val="21"/>
                                    </w:rPr>
                                    <w:t>语句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把某一出版商的信息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073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人民邮电出版社，北京）录入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PUBLISHER 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中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删除城市在沈阳的出版社信息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把种类为“计算机”的书的价格降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30%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查询由王珊编写的书名带“数据库”的书的书号，书名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按书的种类分类，查询</w:t>
                                  </w:r>
                                  <w:r>
                                    <w:rPr>
                                      <w:szCs w:val="21"/>
                                    </w:rPr>
                                    <w:t>出平均价格高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的图书种类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并按平均价格降序排列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PUBLISHER 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BOOK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中查询书的书号、书名、种类及出版商名字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出“机械工业出版社”自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2001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以来出版的各种书籍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书号和书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．综合应用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一个描述学校的关系模式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学号，姓名，所在系，系主任，课程名，成绩），与该模式相关的业务规则为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个系有若干学生，但一个学生只能在一个系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个系只有一名主任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个学生可以选修多门课程，每门课程有若干学生选修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每个学生所学的每门课程都有一个成绩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请完成下述各题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析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函数依赖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szCs w:val="21"/>
                                    </w:rPr>
                                    <w:t>指出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侯选码，据此分析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是否存在部分函数依赖和传递函数依赖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szCs w:val="21"/>
                                    </w:rPr>
                                    <w:t>简单分析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是否属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2NF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某数据库记录乐队、成员和歌迷的信息，乐队有名称和编号，并雇用多个成员，成员包括</w:t>
                                  </w:r>
                                  <w:r>
                                    <w:rPr>
                                      <w:szCs w:val="21"/>
                                    </w:rPr>
                                    <w:t>I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名字、性别，歌迷包括名字、身份证号、性别、喜欢的乐队、喜欢的乐队成员。请完成下述各题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计</w:t>
                                  </w:r>
                                  <w:r>
                                    <w:rPr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，要求该图能够记载乐队成员加入和离开乐队的时间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szCs w:val="21"/>
                                    </w:rPr>
                                    <w:t>将上述</w:t>
                                  </w:r>
                                  <w:r>
                                    <w:rPr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转变成最少的关系模式（即：该合并的必须合并），指出每个关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模式的主码和外码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数据库技术    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    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07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．单项选择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是长期存储在计算机内的有组织、可共享的数据集合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数据库管理系统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数据库系统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数据库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文件组织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数据库系统不仅包括数据库本身，还要包括相应的硬件、软件和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数据库管理系统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数据库应用系统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相关的计算机系统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各类相关人员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数据库系统的体系结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两级模式结构和一级映象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三级模式结构和一级映象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三级模式结构和两级映象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三级模式结构和三级映象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三级模式间存在两种映射，它们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模式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外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模式间，模式与内模式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子模式与内模式间，外模式与内模式间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子模式与外模式间，模式与内模式间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模式与内模式间，模式与模式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要保证数据库数据物理独立性，需要修改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8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模式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模式与内模式的映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模式与外模式的映射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内模式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模型属于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概念模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层次模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关系模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网状模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语言称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结构化定义语言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结构化控制语言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结构化查询语言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结构人操纵语言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在视图上不能完成的操作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在视图上定义新的视图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查询操作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更新视图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在视图上定义新的基本表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并发操作有可能带来的问题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数据独立性降低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无法读出数据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破坏数据库的结构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丢失更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现有关系借阅（书号．书名，库存数，读者号，借期，还期），假如同一种书书号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相同，同一本书允许一个读者多次借阅，但不能同时对一种书借多本。则该关系模式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的码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书号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读者号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书号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读者号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书号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读者号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借期 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下列四项中，不属于数据库特点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数据共享高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数据完整性控制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数据冗余较小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数据独立性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反映现实世界中实体及实体间联系的信息模型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关系模型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层次模型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网状模型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模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数据库保护的几个方面中，不包括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控制数据冗余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并发控制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完整性保护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故障恢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下列四项中，关系规范化程度最高的是关系满足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非规范关系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第三范式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第二范式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第一范式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单个用户使用的数据视图称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外模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概念模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内模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存储模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模式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描述语言（模式</w:t>
                            </w:r>
                            <w:r>
                              <w:rPr>
                                <w:szCs w:val="21"/>
                              </w:rPr>
                              <w:t>DDL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描述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数据库的总体逻辑结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数据库的局部逻辑结构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数据库的物理存储结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数据库的概念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结构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下列说法中正确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主码是主属性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主属性是主码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候选码是主码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主码是候选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关系模型中，表示实体间</w:t>
                            </w:r>
                            <w:r>
                              <w:rPr>
                                <w:szCs w:val="21"/>
                              </w:rPr>
                              <w:t>n: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联系是通过增加一个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关系实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属性实现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关系或</w:t>
                            </w:r>
                            <w:r>
                              <w:rPr>
                                <w:szCs w:val="21"/>
                              </w:rPr>
                              <w:t>一个</w:t>
                            </w:r>
                            <w:r>
                              <w:rPr>
                                <w:szCs w:val="21"/>
                              </w:rPr>
                              <w:t>属性实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以上均不正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从关系中挑选出指定的属性组成新关系的运算称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选取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运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投影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运算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联接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运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交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运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数据库设计中，将</w:t>
                            </w:r>
                            <w:r>
                              <w:rPr>
                                <w:szCs w:val="21"/>
                              </w:rPr>
                              <w:t>ER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图转换成关系数据模型的过程属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需求分析阶段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逻辑设计阶段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概念设计阶段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物理设计阶段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，下列涉及空值的操作，不正确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AGE IS NULL</w:t>
                            </w:r>
                            <w:r>
                              <w:rPr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AGE IS NOT NULL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AGE = NULL</w:t>
                            </w:r>
                            <w:r>
                              <w:rPr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NOT (AGE IS NULL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如果事务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获得了数据项</w:t>
                            </w:r>
                            <w:r>
                              <w:rPr>
                                <w:szCs w:val="21"/>
                              </w:rPr>
                              <w:t>Q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上的排它锁，则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szCs w:val="21"/>
                              </w:rPr>
                              <w:t>Q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只能读不能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只能写不能读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既可读又可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不能读不能写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为提高数据处理效率，关系数据库系统必须进行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处理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定义视图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查询优化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数据恢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数据规范化到最高范式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实现事务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隔离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性的子系统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安全性管理子系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完整性管理子系统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并发控制子系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恢复管理子系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语言中授权的操作是通过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语句实现的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CREATE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REVOKE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>．</w:t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>GRANT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 xml:space="preserve"> D</w:t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>．</w:t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>INSERT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数据库中只存放视图的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操作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                 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对应的数据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定义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             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限制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索引项的顺序与表中记录的物理顺序一致的索引，称之为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复合索引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             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唯一性索引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簇索引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             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非聚簇索引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当关系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自然联接时，能够把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原该舍弃的元组放到结果关系中的操作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左外联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右外联接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外部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外联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现有两个关系</w:t>
                            </w:r>
                            <w:r>
                              <w:rPr>
                                <w:szCs w:val="21"/>
                              </w:rPr>
                              <w:t>R(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C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S(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 xml:space="preserve">E)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下列哪个表达式能够合法执行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object w:dxaOrig="639" w:dyaOrig="27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1.95pt;height:13.95pt" filled="f" o:ole="">
                                  <v:imagedata r:id="rId13" o:title=""/>
                                </v:shape>
                                <o:OLEObject Type="Embed" ProgID="" ShapeID="ole_rId12" DrawAspect="Content" ObjectID="_124013951" r:id="rId12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object w:dxaOrig="840" w:dyaOrig="3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2pt;height:18pt" filled="f" o:ole="">
                                  <v:imagedata r:id="rId15" o:title=""/>
                                </v:shape>
                                <o:OLEObject Type="Embed" ProgID="" ShapeID="ole_rId14" DrawAspect="Content" ObjectID="_103634086" r:id="rId1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object w:dxaOrig="1800" w:dyaOrig="3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90pt;height:19pt" filled="f" o:ole="">
                                  <v:imagedata r:id="rId17" o:title=""/>
                                </v:shape>
                                <o:OLEObject Type="Embed" ProgID="" ShapeID="ole_rId16" DrawAspect="Content" ObjectID="_1019824590" r:id="rId16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object w:dxaOrig="639" w:dyaOrig="27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1.95pt;height:13.95pt" filled="f" o:ole="">
                                  <v:imagedata r:id="rId19" o:title=""/>
                                </v:shape>
                                <o:OLEObject Type="Embed" ProgID="" ShapeID="ole_rId18" DrawAspect="Content" ObjectID="_1582339327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ind w:firstLine="42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宋体;SimSun" w:ascii="Times New Roman" w:hAnsi="Times New Roma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下列聚合函数中不忽略空值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(null) 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SUM (</w:t>
                            </w:r>
                            <w:r>
                              <w:rPr>
                                <w:szCs w:val="21"/>
                              </w:rPr>
                              <w:t>列名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MAX (</w:t>
                            </w:r>
                            <w:r>
                              <w:rPr>
                                <w:szCs w:val="21"/>
                              </w:rPr>
                              <w:t>列名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COUNT ( * )</w:t>
                            </w:r>
                            <w:r>
                              <w:rPr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AVG (</w:t>
                            </w:r>
                            <w:r>
                              <w:rPr>
                                <w:szCs w:val="21"/>
                              </w:rPr>
                              <w:t>列名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．填空题（每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三大传统的数据模型中，具有严格的数学理论基础的是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____________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并发控制的单位为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数据库恢复涉及到的两个技术是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softHyphen/>
                              <w:softHyphen/>
                              <w:softHyphen/>
                              <w:t>___________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_____________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通常提供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数据控制和数据维护等功能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数据库保护问题包括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故障恢复和并发控制等多方面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一个只满足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1NF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的关系可能存在的四方面问题是：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___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如果一个关系满足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NF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，则该关系一定也满足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NF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NF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范围内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数据字典包括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数据存储和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个部分，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是不可再分的数据单位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数据独立性分为</w:t>
                            </w:r>
                            <w:r>
                              <w:rPr>
                                <w:szCs w:val="21"/>
                              </w:rPr>
                              <w:t>______________________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_________________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分解关系的两条基本原则是</w:t>
                            </w:r>
                            <w:r>
                              <w:rPr>
                                <w:szCs w:val="21"/>
                              </w:rPr>
                              <w:t>保持</w:t>
                            </w:r>
                            <w:r>
                              <w:rPr>
                                <w:szCs w:val="21"/>
                              </w:rPr>
                              <w:t>_________________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_______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用树型结构表示实体类型及实体间联系的数据模型称为</w:t>
                            </w:r>
                            <w:r>
                              <w:rPr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、事务必须具有的四个性质是：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、唯一标识一个元组的</w:t>
                            </w:r>
                            <w:r>
                              <w:rPr>
                                <w:szCs w:val="21"/>
                              </w:rPr>
                              <w:t>_______________</w:t>
                            </w:r>
                            <w:r>
                              <w:rPr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szCs w:val="21"/>
                              </w:rPr>
                              <w:t>___________________</w:t>
                            </w:r>
                            <w:r>
                              <w:rPr>
                                <w:szCs w:val="21"/>
                              </w:rPr>
                              <w:t>称为候选码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Cs w:val="21"/>
                              </w:rPr>
                              <w:t>、参照完整性规则定义</w:t>
                            </w:r>
                            <w:r>
                              <w:rPr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szCs w:val="21"/>
                              </w:rPr>
                              <w:t>_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_</w:t>
                            </w:r>
                            <w:r>
                              <w:rPr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szCs w:val="21"/>
                              </w:rPr>
                              <w:t>_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szCs w:val="21"/>
                              </w:rPr>
                              <w:t>_</w:t>
                            </w:r>
                            <w:r>
                              <w:rPr>
                                <w:szCs w:val="21"/>
                              </w:rPr>
                              <w:t>之间的引用规则。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．简单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什么是关系的实体完整性规则？什么是关系的参照完整性规则？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基于规范设计方法，数据库设计分为哪六个阶段？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与数据库有关的安全技术包括那几个方面？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．什么是两段锁协议？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给出创建触发器的</w:t>
                            </w:r>
                            <w:r>
                              <w:rPr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szCs w:val="21"/>
                              </w:rPr>
                              <w:t>语句格式，并指明触发事件有哪些类型？（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．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SQL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编程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设有</w:t>
                            </w:r>
                            <w:r>
                              <w:rPr>
                                <w:szCs w:val="21"/>
                              </w:rPr>
                              <w:t>图书出版</w:t>
                            </w:r>
                            <w:r>
                              <w:rPr>
                                <w:szCs w:val="21"/>
                              </w:rPr>
                              <w:t>业务涉及的关系模式：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版</w:t>
                            </w:r>
                            <w:r>
                              <w:rPr>
                                <w:szCs w:val="21"/>
                              </w:rPr>
                              <w:t>社</w:t>
                            </w:r>
                            <w:r>
                              <w:rPr>
                                <w:szCs w:val="21"/>
                              </w:rPr>
                              <w:t>（出版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  <w:t>代号，出版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  <w:t>名，所在城市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书籍（书号，书名，书的种类，出版</w:t>
                            </w:r>
                            <w:r>
                              <w:rPr>
                                <w:szCs w:val="21"/>
                              </w:rPr>
                              <w:t>社</w:t>
                            </w:r>
                            <w:r>
                              <w:rPr>
                                <w:szCs w:val="21"/>
                              </w:rPr>
                              <w:t>代号</w:t>
                            </w:r>
                            <w:r>
                              <w:rPr>
                                <w:szCs w:val="21"/>
                              </w:rPr>
                              <w:t>，价格，出版日期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者（作者代号，作者名，作者电话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版（书号，作者号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所对应的基表为：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PUBLISHER(PUBCODE,PUBNAME,CITY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OOK(BOOKID,BOOKNAME,BOOKTYPE,PUBCODE,</w:t>
                            </w:r>
                            <w:r>
                              <w:rPr>
                                <w:szCs w:val="21"/>
                              </w:rPr>
                              <w:t>BOOKPRICE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PUBDATE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UTHOR(AUTHORID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AUTHORNAME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AUTHORPHONE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PUBLISH(BOOKID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AUTHORID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规定每一出版社有唯一的代号</w:t>
                            </w:r>
                            <w:r>
                              <w:rPr>
                                <w:szCs w:val="21"/>
                              </w:rPr>
                              <w:t>(CHAR(4))</w:t>
                            </w:r>
                            <w:r>
                              <w:rPr>
                                <w:szCs w:val="21"/>
                              </w:rPr>
                              <w:t>，每一种书以书号</w:t>
                            </w:r>
                            <w:r>
                              <w:rPr>
                                <w:szCs w:val="21"/>
                              </w:rPr>
                              <w:t>(CHAR(9))</w:t>
                            </w:r>
                            <w:r>
                              <w:rPr>
                                <w:szCs w:val="21"/>
                              </w:rPr>
                              <w:t>标识，每一位作者以作者代号</w:t>
                            </w:r>
                            <w:r>
                              <w:rPr>
                                <w:szCs w:val="21"/>
                              </w:rPr>
                              <w:t>(CHAR(5))</w:t>
                            </w:r>
                            <w:r>
                              <w:rPr>
                                <w:szCs w:val="21"/>
                              </w:rPr>
                              <w:t>标识，请写出实现下列各功能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SQL </w:t>
                            </w:r>
                            <w:r>
                              <w:rPr>
                                <w:szCs w:val="21"/>
                              </w:rPr>
                              <w:t>语句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考虑表</w:t>
                            </w:r>
                            <w:r>
                              <w:rPr>
                                <w:szCs w:val="21"/>
                              </w:rPr>
                              <w:t>BOOK</w:t>
                            </w:r>
                            <w:r>
                              <w:rPr>
                                <w:szCs w:val="21"/>
                              </w:rPr>
                              <w:t>中各属性的完整性约束，给出创建该表的</w:t>
                            </w:r>
                            <w:r>
                              <w:rPr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szCs w:val="21"/>
                              </w:rPr>
                              <w:t>语句</w:t>
                            </w:r>
                            <w:r>
                              <w:rPr>
                                <w:szCs w:val="21"/>
                              </w:rPr>
                              <w:t>。（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把某一出版商的信息（</w:t>
                            </w:r>
                            <w:r>
                              <w:rPr>
                                <w:szCs w:val="21"/>
                              </w:rPr>
                              <w:t>0735</w:t>
                            </w:r>
                            <w:r>
                              <w:rPr>
                                <w:szCs w:val="21"/>
                              </w:rPr>
                              <w:t>，人民邮电出版社，北京）录入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PUBLISHER </w:t>
                            </w:r>
                            <w:r>
                              <w:rPr>
                                <w:szCs w:val="21"/>
                              </w:rPr>
                              <w:t>表中。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删除城市在沈阳的出版社信息。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把种类为“计算机”的书的价格降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30%</w:t>
                            </w:r>
                            <w:r>
                              <w:rPr>
                                <w:szCs w:val="21"/>
                              </w:rPr>
                              <w:t>。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查询由王珊编写的书名带“数据库”的书的书号，书名。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按书的种类分类，查询</w:t>
                            </w:r>
                            <w:r>
                              <w:rPr>
                                <w:szCs w:val="21"/>
                              </w:rPr>
                              <w:t>出平均价格高于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元的图书种类</w:t>
                            </w:r>
                            <w:r>
                              <w:rPr>
                                <w:szCs w:val="21"/>
                              </w:rPr>
                              <w:t>，并按平均价格降序排列。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PUBLISHER </w:t>
                            </w:r>
                            <w:r>
                              <w:rPr>
                                <w:szCs w:val="21"/>
                              </w:rPr>
                              <w:t>表和</w:t>
                            </w:r>
                            <w:r>
                              <w:rPr>
                                <w:szCs w:val="21"/>
                              </w:rPr>
                              <w:t>BOOK</w:t>
                            </w:r>
                            <w:r>
                              <w:rPr>
                                <w:szCs w:val="21"/>
                              </w:rPr>
                              <w:t>表中查询书的书号、书名、种类及出版商名字。（</w:t>
                            </w:r>
                            <w:r>
                              <w:rPr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szCs w:val="21"/>
                              </w:rPr>
                              <w:t>列出“机械工业出版社”自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2001 </w:t>
                            </w:r>
                            <w:r>
                              <w:rPr>
                                <w:szCs w:val="21"/>
                              </w:rPr>
                              <w:t>年以来出版的各种书籍</w:t>
                            </w:r>
                            <w:r>
                              <w:rPr>
                                <w:szCs w:val="21"/>
                              </w:rPr>
                              <w:t>的书号和书名</w:t>
                            </w:r>
                            <w:r>
                              <w:rPr>
                                <w:szCs w:val="21"/>
                              </w:rPr>
                              <w:t>。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．综合应用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一个描述学校的关系模式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（学号，姓名，所在系，系主任，课程名，成绩），与该模式相关的业务规则为：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一个系有若干学生，但一个学生只能在一个系；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一个系只有一名主任；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一个学生可以选修多门课程，每门课程有若干学生选修；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每个学生所学的每门课程都有一个成绩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请完成下述各题：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szCs w:val="21"/>
                              </w:rPr>
                              <w:t>分析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中的函数依赖；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指出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的侯选码，据此分析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中是否存在部分函数依赖和传递函数依赖。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szCs w:val="21"/>
                              </w:rPr>
                              <w:t>简单分析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是否属于</w:t>
                            </w:r>
                            <w:r>
                              <w:rPr>
                                <w:szCs w:val="21"/>
                              </w:rPr>
                              <w:t>2NF</w:t>
                            </w:r>
                            <w:r>
                              <w:rPr>
                                <w:szCs w:val="21"/>
                              </w:rPr>
                              <w:t>。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某数据库记录乐队、成员和歌迷的信息，乐队有名称和编号，并雇用多个成员，成员包括</w:t>
                            </w:r>
                            <w:r>
                              <w:rPr>
                                <w:szCs w:val="21"/>
                              </w:rPr>
                              <w:t>ID</w:t>
                            </w:r>
                            <w:r>
                              <w:rPr>
                                <w:szCs w:val="21"/>
                              </w:rPr>
                              <w:t>，名字、性别，歌迷包括名字、身份证号、性别、喜欢的乐队、喜欢的乐队成员。请完成下述各题。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szCs w:val="21"/>
                              </w:rPr>
                              <w:t>设计</w:t>
                            </w:r>
                            <w:r>
                              <w:rPr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szCs w:val="21"/>
                              </w:rPr>
                              <w:t>图，要求该图能够记载乐队成员加入和离开乐队的时间。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将上述</w:t>
                            </w:r>
                            <w:r>
                              <w:rPr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szCs w:val="21"/>
                              </w:rPr>
                              <w:t>图转变成最少的关系模式（即：该合并的必须合并），指出每个关系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模式的主码和外码。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jpeg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3:00Z</dcterms:created>
  <dc:creator>微软用户</dc:creator>
  <dc:description/>
  <cp:keywords/>
  <dc:language>en-US</dc:language>
  <cp:lastModifiedBy>LENOVO</cp:lastModifiedBy>
  <cp:lastPrinted>2015-12-08T14:35:00Z</cp:lastPrinted>
  <dcterms:modified xsi:type="dcterms:W3CDTF">2015-12-08T06:35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