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动控制原理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;宋体" w:hAnsi="隶书;宋体" w:eastAsia="隶书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状态空间描述与输入输出描述的数学模型相比，前者除可以描述内部变量运动规律之外，还允许初始值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不为零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以及输入输出变量的数量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大于一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采样定理给出采样频率的下限为被采样信号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最大频率的两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消除稳态误差的一个有效途径是在开环通道增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纯积分环节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数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根轨迹是指某一参数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零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无穷大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变化时闭环极点形成的轨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串联校正装置的传递函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这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串联滞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校正装置，它对应于</w:t>
                                  </w:r>
                                  <w:r>
                                    <w:rPr/>
                                    <w:t>PID</w:t>
                                  </w:r>
                                  <w:r>
                                    <w:rPr/>
                                    <w:t>控制中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比例积分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控制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判断对错并简单说明理由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非线性系统的自持振荡和线性系统的等幅振荡是不同的，前者在干扰作用下总是会失去振荡的条件。错，存在稳定的自持振荡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一个系统的闭环主导极点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,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/>
                                    <w:t>，系统响应曲线是衰减振荡的。对，阻尼比小于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，属于欠阻尼响应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线性定常系统如果稳定，那一定是大范围渐进稳定，因为它们总是只有唯一的平衡点。对，从状态方程可以看出只有唯一平衡点，就是状态空间原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连续系统微分方程通过把各阶微分用对应阶的差分代替，就可以获得精确的离散系统的差分方程。错，差分是微分的近似，不可能是精确表达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方框图化简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试简化如图所示系统方框图，并分别求系统的传递函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12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7061" w:dyaOrig="303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53.4pt;height:145.45pt" filled="f" o:ole="">
                                        <v:imagedata r:id="rId4" o:title=""/>
                                      </v:shape>
                                      <o:OLEObject Type="Embed" ProgID="" ShapeID="ole_rId3" DrawAspect="Content" ObjectID="_790385263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答案：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正确完成相加点移动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每一次并联和反馈连接结果正确各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结果正确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若无过程，结论中一个系数错误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，两个系数错误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，表达式结构错误不得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控制系统结构图如图所示。要求该系统的单位阶跃响应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具有超调量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和峰值时间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，请确定前置放大器的增益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及内反馈系数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object w:dxaOrig="5529" w:dyaOrig="220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76.45pt;height:110pt" filled="f" o:ole="">
                                        <v:imagedata r:id="rId6" o:title=""/>
                                      </v:shape>
                                      <o:OLEObject Type="Embed" ProgID="" ShapeID="ole_rId5" DrawAspect="Content" ObjectID="_1638775975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解：由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ζπ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ζ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rad>
                                          </m:den>
                                        </m:f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ζ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3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ζ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8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ζ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3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每个式子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每个结果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如下图所示，画出系统特征根随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值变化的轨迹，确定等幅振荡时的开环增益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889" w:dyaOrig="1987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5pt;height:86.3pt" filled="f" o:ole="">
                                        <v:imagedata r:id="rId8" o:title=""/>
                                      </v:shape>
                                      <o:OLEObject Type="Embed" ProgID="" ShapeID="ole_rId7" DrawAspect="Content" ObjectID="_895399417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解：开环传递函数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开环极点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oMath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无开环零点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实轴上根轨迹区间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-∞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渐近线：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出射角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与虚轴交点：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K=4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幅振荡时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图形（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系统的开环传递函数为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请绘制系统的开环对数频率特性曲线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该系统的剪切频率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及相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幅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解：绘制幅频特性曲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绘制相频特性曲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剪切频率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相稳定裕度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幅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           （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状态空间表达式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9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判定系统的能控能观性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求初始值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时系统的单位阶跃响应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解：能控性判别矩阵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B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能控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能控性判别矩阵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A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能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状态转移矩阵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状态变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den>
                                              </m:f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，公式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，积分对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，初值对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，结果对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输出变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动控制原理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;宋体" w:hAnsi="隶书;宋体" w:eastAsia="隶书;宋体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状态空间描述与输入输出描述的数学模型相比，前者除可以描述内部变量运动规律之外，还允许初始值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不为零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以及输入输出变量的数量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大于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采样定理给出采样频率的下限为被采样信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最大频率的两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消除稳态误差的一个有效途径是在开环通道增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纯积分环节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的数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根轨迹是指某一参数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零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无穷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变化时闭环极点形成的轨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串联校正装置的传递函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，这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串联滞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校正装置，它对应于</w:t>
                            </w:r>
                            <w:r>
                              <w:rPr/>
                              <w:t>PID</w:t>
                            </w:r>
                            <w:r>
                              <w:rPr/>
                              <w:t>控制中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比例积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控制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判断对错并简单说明理由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非线性系统的自持振荡和线性系统的等幅振荡是不同的，前者在干扰作用下总是会失去振荡的条件。错，存在稳定的自持振荡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一个系统的闭环主导极点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/>
                              <w:t>，系统响应曲线是衰减振荡的。对，阻尼比小于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，属于欠阻尼响应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线性定常系统如果稳定，那一定是大范围渐进稳定，因为它们总是只有唯一的平衡点。对，从状态方程可以看出只有唯一平衡点，就是状态空间原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连续系统微分方程通过把各阶微分用对应阶的差分代替，就可以获得精确的离散系统的差分方程。错，差分是微分的近似，不可能是精确表达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方框图化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试简化如图所示系统方框图，并分别求系统的传递函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  <w:t>1212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object w:dxaOrig="7061" w:dyaOrig="30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3.4pt;height:145.45pt" filled="f" o:ole="">
                                  <v:imagedata r:id="rId11" o:title=""/>
                                </v:shape>
                                <o:OLEObject Type="Embed" ProgID="" ShapeID="ole_rId10" DrawAspect="Content" ObjectID="_114024446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答案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确完成相加点移动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每一次并联和反馈连接结果正确各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结果正确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若无过程，结论中一个系数错误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，两个系数错误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，表达式结构错误不得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控制系统结构图如图所示。要求该系统的单位阶跃响应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具有超调量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和峰值时间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，请确定前置放大器的增益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及内反馈系数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1365"/>
                              <w:rPr/>
                            </w:pPr>
                            <w:r>
                              <w:rPr/>
                              <w:object w:dxaOrig="5529" w:dyaOrig="2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76.45pt;height:110pt" filled="f" o:ole="">
                                  <v:imagedata r:id="rId13" o:title=""/>
                                </v:shape>
                                <o:OLEObject Type="Embed" ProgID="" ShapeID="ole_rId12" DrawAspect="Content" ObjectID="_49082189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解：由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ζπ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ζ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rad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ζ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ζ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8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ζ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3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，每个式子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，每个结果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如下图所示，画出系统特征根随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值变化的轨迹，确定等幅振荡时的开环增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889" w:dyaOrig="19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5pt;height:86.3pt" filled="f" o:ole="">
                                  <v:imagedata r:id="rId15" o:title=""/>
                                </v:shape>
                                <o:OLEObject Type="Embed" ProgID="" ShapeID="ole_rId14" DrawAspect="Content" ObjectID="_171820300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：开环传递函数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开环极点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/>
                              <w:t>，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无开环零点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实轴上根轨迹区间为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∞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渐近线：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nary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射角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与虚轴交点：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 xml:space="preserve">K=4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等幅振荡时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形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系统的开环传递函数为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请绘制系统的开环对数频率特性曲线。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该系统的剪切频率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及相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幅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：绘制幅频特性曲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绘制相频特性曲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剪切频率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相稳定裕度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幅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           （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状态空间表达式为</w:t>
                            </w:r>
                          </w:p>
                          <w:p>
                            <w:pPr>
                              <w:pStyle w:val="Normal"/>
                              <w:ind w:firstLine="199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判定系统的能控能观性；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求初始值为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bCs/>
                                <w:sz w:val="24"/>
                              </w:rPr>
                              <w:t>时系统的单位阶跃响应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解：能控性判别矩阵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能控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能控性判别矩阵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能观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状态转移矩阵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状态变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，公式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积分对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，初值对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结果对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输出变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37:00Z</dcterms:created>
  <dc:creator>微软用户</dc:creator>
  <dc:description/>
  <cp:keywords/>
  <dc:language>en-US</dc:language>
  <cp:lastModifiedBy>雨林木风</cp:lastModifiedBy>
  <cp:lastPrinted>2015-12-02T15:35:00Z</cp:lastPrinted>
  <dcterms:modified xsi:type="dcterms:W3CDTF">2015-12-06T14:26:00Z</dcterms:modified>
  <cp:revision>1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