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11"/>
        <w:jc w:val="center"/>
        <w:rPr>
          <w:b/>
          <w:b/>
          <w:bCs w:val="false"/>
          <w:sz w:val="32"/>
          <w:szCs w:val="32"/>
          <w:lang w:eastAsia="zh-CN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硕士研究生</w:t>
      </w:r>
      <w:r>
        <w:rPr>
          <w:rFonts w:ascii="华文中宋;宋体" w:hAnsi="华文中宋;宋体" w:cs="Times New Roman" w:eastAsia="华文中宋;宋体"/>
          <w:sz w:val="44"/>
          <w:szCs w:val="44"/>
          <w:lang w:eastAsia="zh-CN"/>
        </w:rPr>
        <w:t>招生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ascii="黑体" w:hAnsi="黑体" w:cs="宋体" w:eastAsia="黑体"/>
          <w:sz w:val="44"/>
          <w:szCs w:val="44"/>
          <w:lang w:eastAsia="zh-CN"/>
        </w:rPr>
        <w:t>变态</w:t>
      </w:r>
      <w:r>
        <w:rPr>
          <w:rFonts w:ascii="黑体" w:hAnsi="黑体" w:cs="宋体" w:eastAsia="黑体"/>
          <w:sz w:val="44"/>
          <w:szCs w:val="44"/>
        </w:rPr>
        <w:t>心理学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710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spacing w:lineRule="auto" w:line="360"/>
        <w:ind w:firstLine="630"/>
        <w:jc w:val="center"/>
        <w:rPr>
          <w:rFonts w:ascii="仿宋_GB2312;仿宋" w:hAnsi="仿宋_GB2312;仿宋" w:eastAsia="仿宋_GB2312;仿宋" w:cs="宋体"/>
          <w:b/>
          <w:b/>
          <w:bCs w:val="false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30"/>
        <w:jc w:val="center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30"/>
        <w:jc w:val="center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30"/>
        <w:jc w:val="center"/>
        <w:rPr>
          <w:rFonts w:eastAsia="宋体"/>
          <w:b/>
          <w:b/>
          <w:bCs w:val="false"/>
          <w:sz w:val="32"/>
          <w:szCs w:val="32"/>
          <w:lang w:eastAsia="zh-CN"/>
        </w:rPr>
      </w:pPr>
      <w:r>
        <w:rPr>
          <w:b/>
          <w:bCs w:val="false"/>
          <w:sz w:val="32"/>
          <w:szCs w:val="32"/>
          <w:lang w:eastAsia="zh-CN"/>
        </w:rPr>
        <w:t>西方心理学史</w:t>
      </w:r>
    </w:p>
    <w:p>
      <w:pPr>
        <w:pStyle w:val="Normal"/>
        <w:spacing w:lineRule="auto" w:line="360"/>
        <w:ind w:firstLine="551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一章 西方心理学的历史渊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一节 </w:t>
      </w:r>
      <w:r>
        <w:rPr>
          <w:rFonts w:ascii="宋体" w:hAnsi="宋体" w:cs="宋体"/>
          <w:bCs/>
          <w:sz w:val="24"/>
          <w:szCs w:val="24"/>
        </w:rPr>
        <w:t>心理学的两种形态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、哲学心理学与科学心理学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二、哲学心理学思想的内容与特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古代西方哲学的心理学思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一、古希腊、古罗马时期哲学心理学思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二、西方中世纪经院哲学心理学思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三、文艺复兴时期的心理学思想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近代西方哲学心理学思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一、经验主义心理学思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二、理性主义心理学思想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西方近代科学的心理学思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一、天文学与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二、生理学与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三、物理学与心理学</w:t>
      </w:r>
    </w:p>
    <w:p>
      <w:pPr>
        <w:pStyle w:val="Normal"/>
        <w:spacing w:lineRule="auto" w:line="360"/>
        <w:ind w:firstLine="551"/>
        <w:jc w:val="center"/>
        <w:rPr>
          <w:rFonts w:ascii="宋体" w:hAnsi="宋体" w:eastAsia="宋体" w:cs="宋体"/>
          <w:sz w:val="24"/>
          <w:szCs w:val="24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冯特与科学心理学的建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冯特与科学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一、冯特的生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二、冯特心理学的思想来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三、冯特的心理学体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四、对冯特的评价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与冯特同时代的其他德国心理学家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艾宾浩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格奥尔格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缪勒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布伦塔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屈尔佩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551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三章 构造心理学与机能心理学的对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铁钦纳的构造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铁钦纳的生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构造心理学的哲学基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构造心理学的体系和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铁钦纳的构造心理学与冯特心理学思想的关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五、对铁钦纳和构造心理学的评价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美国机能主义的兴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詹姆士的心理学思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美国机能主义心理学的科学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其他学者的心理学思想对机能主义的影响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芝加哥大学的机能主义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杜威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安吉尔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卡尔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哥伦比亚大学的机能主义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桑代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武德沃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机能主义心理学的影响及其与构造主义心理学的比较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机能心理学与构造心理学的比较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机能心理学的影响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eastAsia="宋体" w:cs="宋体"/>
          <w:sz w:val="24"/>
          <w:szCs w:val="24"/>
        </w:rPr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行为主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行为主义产生的历史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社会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哲学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神经生理学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心理学背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华生的行为主义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心理学的性质和研究对象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心理学的研究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在具体问题上的观点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对古典行为主义的评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第三节 新行为主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哲学与心理学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托尔曼的目的行为主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赫尔的逻辑行为主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斯金纳的操作行为主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第四节 行为主义第三代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75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思想渊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275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杜拉的社会学习理论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第五章 格式塔心理学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70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格式塔心理学产生的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第二节 格式塔心理学代表人物及主要观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代表人物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格式塔心理学的研究对象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格式塔心理学主要的研究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格式塔心理学的主要理论观点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格式塔心理学对心理学发展的主要影响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格式塔心理学的贡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格式塔心理学的局限</w:t>
      </w:r>
    </w:p>
    <w:p>
      <w:pPr>
        <w:pStyle w:val="Normal"/>
        <w:spacing w:lineRule="auto" w:line="360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拓扑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勒温的心理动力场理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勒温的团体动力学及其发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对勒温理论的评价</w:t>
      </w:r>
    </w:p>
    <w:p>
      <w:pPr>
        <w:pStyle w:val="Normal"/>
        <w:spacing w:lineRule="auto" w:line="360"/>
        <w:ind w:firstLine="551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六章 精神分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精神分析的思想渊源与历史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一、社会历史条件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二、文化思想渊源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弗洛伊德的古典精神分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一、弗洛伊德的生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二、弗洛伊德精神分析的主要思想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三、对弗洛伊德精神分析理论的评价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其他早期精神分析学家的观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 xml:space="preserve">一、荣格的分析心理学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二、阿德勒的个体心理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弗洛伊德之后精神分析的演变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一、哈特曼的自我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二、克莱因的客体关系学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三、科胡特的自体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四、精神分析的社会文化学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第五节 对精神分析的评价</w:t>
      </w:r>
    </w:p>
    <w:p>
      <w:pPr>
        <w:pStyle w:val="Normal"/>
        <w:spacing w:lineRule="auto" w:line="360"/>
        <w:ind w:firstLine="551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七章 日内瓦学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第二节 皮亚杰的发生认识论原理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皮亚杰简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发生认识论的实质与核心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发生认识论的基本理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发生认识论的基本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五、皮亚杰理论对教育实践的影响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新皮亚杰学派及其特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早期新皮亚杰学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近期新皮亚杰学派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对日内瓦学派的评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日内瓦学派的贡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日内瓦学派的局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教学重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皮亚杰理论的思想渊源与历史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皮亚杰的发生认识论的主要内容</w:t>
      </w:r>
    </w:p>
    <w:p>
      <w:pPr>
        <w:pStyle w:val="Normal"/>
        <w:spacing w:lineRule="auto" w:line="360"/>
        <w:ind w:firstLine="551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八章 人本主义心理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　人本主义心理学的思潮渊源和历史背景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社会历史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人本主义心理学的思想渊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心理学背景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　人本主义心理学的主要代表人物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马斯洛生平与代表作品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罗杰斯生平与代表作品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罗洛</w:t>
      </w:r>
      <w:r>
        <w:rPr>
          <w:rFonts w:eastAsia="宋体"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梅生平与代表作品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布根塔尔生平与代表作品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　人本主义心理学的思想体系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心理学的研究对象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心理学的研究方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　人本主义心理学的具体理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人性本善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需要层次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自我实现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来访者中心疗法　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五、教育改革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第五节　对人本主义心理学的评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人本主义心理学的积极意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人本主义心理学的局限性</w:t>
      </w:r>
    </w:p>
    <w:p>
      <w:pPr>
        <w:pStyle w:val="Normal"/>
        <w:spacing w:lineRule="auto" w:line="360"/>
        <w:ind w:firstLine="551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九章 认知心理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认知心理学的思想渊源与历史背景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认知心理学的渊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认知心理学的哲学渊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现代心理学自身的发展和矛盾运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相关学科的研究和社会需要的影响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第二节 信息加工的认知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信息加工心理学的基本观点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信息加工心理学的主要研究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信息加工心理学的主要研究方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第三节 认知心理学的新发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联结主义和第二次认知革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联结主义的基本观点与模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生态论认知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具身认知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第四节 对认知心理学的评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认知心理学的贡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认知心理学的局限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章 西方心理学的反思与展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70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西方哲学心理学发展的内在逻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70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西方科学心理学发展的内在逻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70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理学的对象与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70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理学的未来</w:t>
      </w:r>
    </w:p>
    <w:p>
      <w:pPr>
        <w:pStyle w:val="Normal"/>
        <w:spacing w:lineRule="auto" w:line="360"/>
        <w:ind w:firstLine="551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十一章 苏俄心理学的历史与现状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苏俄心理学的历史发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十月革命前的俄国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苏联心理学的初创与斗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三、建立马克思主义心理学的尝试与经验教训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四、苏联心理学基本体系的形成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五、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年代以后的苏联心理学的发展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俄罗斯心理学的现状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实践与应用——当今俄罗斯心理学发展的新课题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俄罗斯心理学研究的三大中心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文化历史学派</w:t>
      </w:r>
    </w:p>
    <w:p>
      <w:pPr>
        <w:pStyle w:val="Normal"/>
        <w:spacing w:lineRule="auto" w:line="360"/>
        <w:ind w:firstLine="9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维果茨基的心理学思想及评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列昂捷夫的心理学思想及评价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三、鲁利亚的心理学思想及评价 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第十二章 心理学在中国的发展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70" w:leader="none"/>
        </w:tabs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古代心理学思想未自然而然地演变成心理科学的成因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中国近代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中国近代心理学启蒙时期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中国近代心理学发端时期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中国现代心理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一、中国现代心理学的建立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二、中国现代心理学的发展时期</w:t>
      </w:r>
    </w:p>
    <w:p>
      <w:pPr>
        <w:pStyle w:val="Normal"/>
        <w:spacing w:lineRule="auto" w:line="360"/>
        <w:ind w:firstLine="551"/>
        <w:jc w:val="left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参考书目</w:t>
      </w:r>
    </w:p>
    <w:p>
      <w:pPr>
        <w:pStyle w:val="Normal"/>
        <w:spacing w:lineRule="auto" w:line="360"/>
        <w:ind w:firstLine="47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叶浩生：《心理学史》，高等教育出版社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郭本禹：《西方心理学史（第三版）》，人民卫生出版社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7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7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17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3:39:00Z</dcterms:created>
  <dc:creator>USER</dc:creator>
  <dc:description/>
  <dc:language>en-US</dc:language>
  <cp:lastModifiedBy>张娟</cp:lastModifiedBy>
  <dcterms:modified xsi:type="dcterms:W3CDTF">2022-06-30T02:15:34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EE8F301EC24B0E9AD510F4956EE051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