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36"/>
          <w:szCs w:val="36"/>
        </w:rPr>
        <w:t>《</w:t>
      </w:r>
      <w:r>
        <w:rPr>
          <w:rFonts w:ascii="宋体;SimSun" w:hAnsi="宋体;SimSun" w:cs="宋体;SimSun"/>
          <w:b/>
          <w:bCs/>
          <w:sz w:val="36"/>
          <w:szCs w:val="36"/>
        </w:rPr>
        <w:t>艺术概论</w:t>
      </w:r>
      <w:r>
        <w:rPr>
          <w:rFonts w:ascii="宋体;SimSun" w:hAnsi="宋体;SimSun" w:cs="宋体;SimSun"/>
          <w:sz w:val="36"/>
          <w:szCs w:val="36"/>
        </w:rPr>
        <w:t>》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考试大纲及推荐书目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考查考生对艺术理论的基本概念、基本原理及普遍规律的理解与把握，主要包括艺术的本质与特征、艺术的主要门类、艺术的发生发展、艺术创作、艺术作品、艺术接受等内容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查考生运用艺术理论对艺术现象、艺术活动、艺术家及艺术作品进行考察、分析、评判的能力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题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门课程考试包括名词解释、简答题、论述题等题型，题目形式可参考推荐书目各章后的思考题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考试范围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艺术本质论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社会本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在社会中的位置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与社会生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与社会生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认识本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以特有的方式“掌握”世界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用形象反映世界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反映世界的真实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本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与美的关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审美本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情感在艺术中的作用与地位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艺术门类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分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门类的多样性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门类的划分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主要门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美术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音乐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舞蹈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戏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摄影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电影与电视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文学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建筑与园林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其他艺术门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各门艺术之间的关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各种艺术的相互关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在分化与综合中发展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艺术发展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发生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历史上关于艺术发生的几种主要理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发生的根本动力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发生的历史过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发展的客观规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历史上对艺术发展规律的研究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发展的他律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发展的自律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世界性与民族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世界各民族艺术的多元存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各民族艺术相互影响与融合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艺术的民族性与世界性的辩证关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艺术创作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创作主体——艺术家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家与社会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家的主体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艺术家的修养和审美创造能力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创作过程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体验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构思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  <w:u w:val="single"/>
        </w:rPr>
        <w:t>、艺术表现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创作中的心理和思维活动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形象思维与艺术思维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意识与无意识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灵感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形象思维及其逻辑规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艺术思维中形象思维与抽象思维相互转化的特殊规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艺术的创作方法与流派、思潮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的创作方法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流派与艺术思潮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艺术作品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作品的构成因素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作品内容与形式的辩证认识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作品的内容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作品的形式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作品的内容与形式的关系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作品的相关属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作品的意蕴、意境与风格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作品的格调与品位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作品的商品属性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作品的艺术美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美的根源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艺术美的条件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美的特征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艺术接受论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接受的性质与社会环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接受的性质与特征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接受的社会环境与环节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接受与艺术批评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接受与艺术欣赏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欣赏的性质与特征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接受与艺术欣赏的过程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欣赏的共鸣现象和共同美感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教育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社会功能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的审美教育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审美教育的意义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下划横线处为知识重点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推荐书目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宏建．艺术概论．文化艺术出版社，</w:t>
      </w:r>
      <w:r>
        <w:rPr>
          <w:rFonts w:cs="宋体;SimSun" w:ascii="宋体;SimSun" w:hAnsi="宋体;SimSun"/>
          <w:sz w:val="24"/>
        </w:rPr>
        <w:t xml:space="preserve">2010. 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User</cp:lastModifiedBy>
  <cp:lastPrinted>2007-11-13T16:57:00Z</cp:lastPrinted>
  <dcterms:modified xsi:type="dcterms:W3CDTF">2022-07-11T01:57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0D76ECB3B474983B2185262B70C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