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《经济学应用》</w:t>
      </w:r>
      <w:r>
        <w:rPr>
          <w:b/>
          <w:sz w:val="32"/>
          <w:szCs w:val="32"/>
        </w:rPr>
        <w:t>考试大纲和参考书目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参考书目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西方经济学（微观部分），高鸿业主编，中国人民大学出版社，最新版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西方经济学（宏观部分），高鸿业主编，中国人民大学出版社，最新版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大纲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要求考生批判性地利用微观经济学和宏观经济学的以下基本原理，分析我国及国际经济生活中的现象和热点问题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机会成本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均衡价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供求规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弹性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消费者均衡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价格相效应及其分解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边际收益递减规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生产要素最优化组合原则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短期成本与长期成本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利润最大化原则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完全竞争市场的短期均衡与长期均衡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完全垄断下的收益规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垄断的差别价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垄断竞争厂商的行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寡头垄断的市场特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资、利息、地租和利润的决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反垄断政策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外部影响及其校正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ase</w:t>
      </w:r>
      <w:r>
        <w:rPr>
          <w:sz w:val="24"/>
        </w:rPr>
        <w:t>定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公共产品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不完全信息与市场失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ini</w:t>
      </w:r>
      <w:r>
        <w:rPr>
          <w:sz w:val="24"/>
        </w:rPr>
        <w:t>系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</w:t>
      </w:r>
      <w:r>
        <w:rPr>
          <w:sz w:val="24"/>
        </w:rPr>
        <w:t>GDP</w:t>
      </w:r>
      <w:r>
        <w:rPr>
          <w:sz w:val="24"/>
        </w:rPr>
        <w:t>的正确认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消费倾向递减规律及消费函数之谜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投资的边际效率递减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K</w:t>
      </w:r>
      <w:r>
        <w:rPr>
          <w:sz w:val="24"/>
        </w:rPr>
        <w:t>eynes</w:t>
      </w:r>
      <w:r>
        <w:rPr>
          <w:sz w:val="24"/>
        </w:rPr>
        <w:t>关于有效需求不足的分析及需求管理思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乘数原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国民收入调节原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货币乘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S-LM</w:t>
      </w:r>
      <w:r>
        <w:rPr>
          <w:sz w:val="24"/>
        </w:rPr>
        <w:t>模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ynes</w:t>
      </w:r>
      <w:r>
        <w:rPr>
          <w:sz w:val="24"/>
        </w:rPr>
        <w:t>陷阱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财政政策与货币政策及其效果分析，如挤出效应、自动稳定器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-AS</w:t>
      </w:r>
      <w:r>
        <w:rPr>
          <w:sz w:val="24"/>
        </w:rPr>
        <w:t>模型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通货膨胀的原因、类型、后果与治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hilips</w:t>
      </w:r>
      <w:r>
        <w:rPr>
          <w:sz w:val="24"/>
        </w:rPr>
        <w:t>曲线及应用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滞胀及其对策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经济增长的概念的特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可持续发展的基本思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经济周期的基本概念及原因分析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加速原理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58:00Z</dcterms:created>
  <dc:creator>User</dc:creator>
  <dc:description/>
  <cp:keywords/>
  <dc:language>en-US</dc:language>
  <cp:lastModifiedBy>hp</cp:lastModifiedBy>
  <dcterms:modified xsi:type="dcterms:W3CDTF">2018-06-12T02:31:00Z</dcterms:modified>
  <cp:revision>6</cp:revision>
  <dc:subject/>
  <dc:title>《经济学应用》考试大纲和参考书目</dc:title>
</cp:coreProperties>
</file>