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  <w:szCs w:val="21"/>
        </w:rPr>
        <w:t>复试大纲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1"/>
        </w:rPr>
        <w:t>绪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1"/>
        </w:rPr>
        <w:t>第一章 机械加工方法     零件成形原理；机械加工方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1"/>
        </w:rPr>
        <w:t>第二章 金属切削原理与刀具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1"/>
        </w:rPr>
        <w:t>刀具角度；刀具材料；切削变形；切削力；切削温度；刀具磨损；切削用量的选择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1"/>
        </w:rPr>
        <w:t>第三章 金属切削机床     车床与车刀；孔加工机床与刀具；铣床与磨床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1"/>
        </w:rPr>
        <w:t>第四章 机床夹具原理与设计</w:t>
      </w:r>
    </w:p>
    <w:p>
      <w:pPr>
        <w:pStyle w:val="Normal"/>
        <w:widowControl/>
        <w:spacing w:lineRule="auto" w:line="360"/>
        <w:ind w:firstLine="96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概述；定位原理；定位方式；定位误差；工件夹紧；各类机床夹具；</w:t>
      </w:r>
    </w:p>
    <w:p>
      <w:pPr>
        <w:pStyle w:val="Normal"/>
        <w:widowControl/>
        <w:spacing w:lineRule="auto" w:line="360"/>
        <w:ind w:firstLine="9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1"/>
        </w:rPr>
        <w:t>现代机床夹具；夹具设计方法和步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1"/>
        </w:rPr>
        <w:t>第五章 机械制造质量分析与控制</w:t>
      </w:r>
    </w:p>
    <w:p>
      <w:pPr>
        <w:pStyle w:val="Normal"/>
        <w:widowControl/>
        <w:spacing w:lineRule="auto" w:line="360"/>
        <w:ind w:firstLine="96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基本概念；影响加工精度的因素及分析；加工误差综合分析；</w:t>
      </w:r>
    </w:p>
    <w:p>
      <w:pPr>
        <w:pStyle w:val="Normal"/>
        <w:widowControl/>
        <w:spacing w:lineRule="auto" w:line="360"/>
        <w:ind w:firstLine="9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1"/>
        </w:rPr>
        <w:t>机械加工表面质量；机械加工过程中振动的基本概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1"/>
        </w:rPr>
        <w:t>第六章 工艺规程设计</w:t>
      </w:r>
    </w:p>
    <w:p>
      <w:pPr>
        <w:pStyle w:val="Normal"/>
        <w:widowControl/>
        <w:spacing w:lineRule="auto" w:line="360"/>
        <w:ind w:firstLine="96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概述；工艺规程设计；加工余量及工序尺寸；工艺尺寸链；</w:t>
      </w:r>
    </w:p>
    <w:p>
      <w:pPr>
        <w:pStyle w:val="Normal"/>
        <w:widowControl/>
        <w:spacing w:lineRule="auto" w:line="360"/>
        <w:ind w:firstLine="96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机械加工工艺规程实例；机器装配工艺规程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1"/>
        </w:rPr>
        <w:t>第七章 先进制造技术、特种加工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type w:val="nextPage"/>
      <w:pgSz w:w="11906" w:h="16838"/>
      <w:pgMar w:left="1361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0:48:00Z</dcterms:created>
  <dc:creator>zhanglin</dc:creator>
  <dc:description/>
  <cp:keywords/>
  <dc:language>en-US</dc:language>
  <cp:lastModifiedBy>hp</cp:lastModifiedBy>
  <dcterms:modified xsi:type="dcterms:W3CDTF">2019-08-27T06:37:00Z</dcterms:modified>
  <cp:revision>90</cp:revision>
  <dc:subject/>
  <dc:title/>
</cp:coreProperties>
</file>