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食品微生物学》复试考试大纲和参考书目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ascii="宋体;SimSun" w:hAnsi="宋体;SimSun" w:cs="宋体;SimSun"/>
          <w:b/>
          <w:szCs w:val="21"/>
        </w:rPr>
        <w:t>参考书目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[1] </w:t>
      </w:r>
      <w:r>
        <w:rPr>
          <w:rFonts w:ascii="宋体;SimSun" w:hAnsi="宋体;SimSun" w:cs="宋体;SimSun"/>
          <w:b/>
          <w:szCs w:val="21"/>
        </w:rPr>
        <w:t>微生物学教程（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版），周德庆，高等教育出版社，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或微生物学教程（第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版），周德庆，高等教育出版社，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06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[2]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微生物学（第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版），沈萍，高等教育出版社，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6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复习大纲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原核微生物的形态、结构与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原核微生物的细胞的结构与功能、繁殖和培养特性；革兰氏染色的机制、意义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＋菌种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－菌细胞壁构造及生物学特性上的差别；理解古生菌在食品工业中的潜在价值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真核微生物的形态和构造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掌握酵母、霉菌细胞壁中特殊成分，单细胞蛋白，细菌、放线菌、酵母、霉菌的菌落特点比较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理解真菌的类别和食品中的代表种类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第三章 病毒的形态与构造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掌握病毒的增殖、噬菌体及其实践意义，理解食品发酵中噬菌体防治、溶源菌的检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四章 微生物的营养和生长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了解微生物细胞的化学组成及所需的营养物质，</w:t>
      </w:r>
      <w:r>
        <w:rPr>
          <w:rFonts w:ascii="宋体;SimSun" w:hAnsi="宋体;SimSun" w:cs="宋体;SimSun"/>
          <w:szCs w:val="21"/>
        </w:rPr>
        <w:t xml:space="preserve">掌握碳源、氮源、能源、生长因子，选用和设计培养基的原则和方法，选择性和鉴别性培养基及作用原理。掌握微生物的生长规律，理解影响食品中微生物生长的主要因素，理解食品中微生物控制的基本策略，理解灭菌、消毒、防腐等的异同。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第五章 微生物的新陈代谢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Arial" w:hAnsi="Arial" w:cs="Arial"/>
          <w:szCs w:val="21"/>
        </w:rPr>
        <w:t>掌握微生物的代谢类型，及其能量代谢，分解代谢和合成代谢，掌握微生物的主要发酵代谢途径，微生物代谢的主要调节机制，及其代谢调控在发酵工业中的应用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第六章 微生物的遗传与育种 </w:t>
      </w:r>
    </w:p>
    <w:p>
      <w:pPr>
        <w:pStyle w:val="Normal"/>
        <w:rPr/>
      </w:pPr>
      <w:r>
        <w:rPr>
          <w:rFonts w:ascii="Arial" w:hAnsi="Arial" w:cs="Arial"/>
          <w:szCs w:val="21"/>
        </w:rPr>
        <w:t>掌握微生物遗传变异的物质基础及其结构、特点和在细胞中的存在方式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掌握基因突变的实质、类型、特点和突变机制。了解不同类型微生物的基因重组。学会依据微生物的遗传特性，设计工业微生物菌种的筛选程序，并能合理保藏所得菌种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微生物与食品发酵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了解在食品制造中的主要微生物的特征及其作用</w:t>
      </w:r>
      <w:r>
        <w:rPr>
          <w:rFonts w:cs="Arial" w:ascii="Arial" w:hAnsi="Arial"/>
          <w:szCs w:val="21"/>
        </w:rPr>
        <w:t>.</w:t>
      </w:r>
      <w:r>
        <w:rPr>
          <w:rFonts w:ascii="Arial" w:hAnsi="Arial" w:cs="Arial"/>
          <w:szCs w:val="21"/>
        </w:rPr>
        <w:t>。 掌握各种酿造食品或发酵食品的生产工艺及其要点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第八章 微生物与食品腐败及食品保藏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Arial" w:ascii="Arial" w:hAnsi="Arial"/>
          <w:szCs w:val="21"/>
        </w:rPr>
        <w:t> </w:t>
      </w:r>
      <w:r>
        <w:rPr>
          <w:rFonts w:ascii="Arial" w:hAnsi="Arial" w:cs="Arial"/>
          <w:szCs w:val="21"/>
        </w:rPr>
        <w:t>掌握污染食品的微生物来源及途径，并了解其在食品中的消长规律和特点。了解食品中常见的细菌的种类及它们的主要生物学特性。  掌握食品中细菌数量和大肠菌群的含义及其食品卫生学意义。  熟悉产毒霉菌的种类，以及霉菌及其毒素的食品卫生学意义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微生物与食品安全性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了解食品安全性的概念，掌握细菌、真菌及病毒对食品安全性的影响。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机械</dc:creator>
  <dc:description/>
  <cp:keywords/>
  <dc:language>en-US</dc:language>
  <cp:lastModifiedBy>xzq</cp:lastModifiedBy>
  <dcterms:modified xsi:type="dcterms:W3CDTF">2023-04-07T04:27:00Z</dcterms:modified>
  <cp:revision>37</cp:revision>
  <dc:subject/>
  <dc:title>2007年专业课《材料力学》考研大纲和参考书目</dc:title>
</cp:coreProperties>
</file>